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INSTALLING FOR THE FIRST TIME...SEE GANGLAND.DOC IN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OR INSTALLATION INSTRU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2.0 or v2.1 to v2.2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more cosmetic changes have been made in this latest version of GANG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.  Support has also been added for 4 more Drop Files!  GANGLAND WAR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DOOR.SYS, DORINFOx.DEF, PCBOARD.SYS, SFDOORS.DAT and CALLINFO.BB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y Key to continue routine has been changed to Press Ent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Sysop's were experiencing problems with the routine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e included GANGWV22.EXE in a temp directory.  DELETE the GANGLAND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This will keep your current setting for the game intac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GANGLAND.CFG file already in your GANGLAND WARS directory.  Mov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les into the directory that you are currently running GANGLAND W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.  Be sure to overwrite ALL of the files.  This will not effec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ame.  That's it!  You should be all ready to go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2.0 to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more cosmetic changes have been made in this latest version of GANG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S.  Run the included GANGWV21.EXE in a temp directory. 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LAND.CFG file.  This will keep your current setting for the game inta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urrent GANGLAND.CFG file already in your GANGLAND WARS directory. 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files into the directory that you are currently running GANG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S from.  Be sure to overwrite ALL of the files.  This will not effec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ame.  That's it!  You should be all ready to go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ANY OTHER VERSION to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GANGLAND WARS game should be deleted.  You MUST reinstall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!  Some names have been changed and others shuffled around and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would have to be explained, so reinstalling is the easiest wa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gistered GANGLAND WARS, then be sure to move your key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emp directory before you delete the rest of the files.  Your ke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work fine with this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STGANG.EXE program to reinstall GANGLAND WARS.  You no long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name the ANSI BULLETIN and move it in your .BAT file either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in your GANGLAND.CFG file using the INSTGAN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ANY version to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GANGLAND WARS game should be deleted.  You MUST reinstall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!  Some names have been changed and others shuffled around and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would have to be explained, so reinstalling is the easiest wa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gistered GANGLAND WARS, then be sure to move your key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emp directory before you delete the rest of the files.  Your ke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work fine with this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STGANG.EXE program to reinstall GANGLAND WARS.  You no long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name the ANSI BULLETIN and move it in your .BAT file either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in your GANGLAND.CFG file using the INSTGAN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ly this version includes some cosmetic changes and of course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, as well, the list players within the game is now curren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.  Some folks were getting confused with the ALL TIME HIGH SCO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there.  That's it...enjoy GANGLAND WARS v2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1.1 to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copy the contents of this archive into your current Gangland W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DO NOT OVERWRITE YOUR GANGLAN.CFG FILE or you will have to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gain.  You can overwrite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RESET YOUR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xes a small bug in the unregistered version that would not l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back into the game after he/she was killed on the first day.  Shee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 up on 1 stinking variable and all hell breaks loose! 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s when you are Beta Testing registered versions and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..you miss something like this.  Sorry guys...Should be all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1.0 TO v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version 1.0 to version 1.1 is really very simp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the files into your current Ganglan Wars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OVERWRITE YOUR GANGLAN.CFG FILE OR YOU WILL HAVE TO SET THIS UP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 you can overwrite, without effecting the current g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YOU DO NOT NEED TO RESET YOUR GAME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s a bug where moving to the next level is concerned.  This rout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quickly before the awaited release of v1.0...so of course it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bug.  It's all fixed up now and is bug free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s a spelling error when players went to talk to Jimmy at th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pers is now Whispers...Excuuuuuuse Me...Mr &amp; Mrs. Dictionary!  Boy,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ord wrong and people sick Webster himself on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guy's &amp; gals....Hope Gangland Wars is a hit on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REGISTER...IF YOU LIKE GANGLAND WA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