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looking for an Inter-LORD league to join, check out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as we receive information about new leagues an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rom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add your league to the list?  Fill ou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us via fidonet at 1:124/8047 or internet at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&lt;3 Letter 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&lt;League Coordinator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&lt;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ANY/LIMIT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&lt;Location of main h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221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ace@on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Cuyahoga Falls, O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