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Edit is an offline editor for registered users of the door program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you may name your configuration file anything you lik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configuration file named 'jumbles.cfg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EDIT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program 'JumEdit.exe'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files are in. 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editting keys as displayed on screen. *Important* -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mportant Note* - the letters field must contain 25 characters or less,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must contain 59 characters or less, the phrase field must contain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, and the answer field must contain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Day' file contains values that tells the program when to change the daily ju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us jumbles. Additionally, SysOps can, if ever need be, change the values tha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set of (4) jumbles to use for the daily jumbles today and which Bonus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 today. Of course the program changes these values on the first call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theless, it is included here if for some reason you need to edit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