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mbl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ower Boar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Steven W. Luce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502.447.66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example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file example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Drivers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DX CPU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the Author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for the latest releases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bles (Copyright (c) 1996 by Steven W. Lucey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as Shareware. Under this concept you may use the 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unregistered) version for a reasonable period of time &lt;30 days&gt;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hich you should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version of Jumbles does include restrictio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are placed on the 'extras' of the gam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tself (ie., no delays). Also, upon exit, a rather modest &amp; brie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regarding other door games from the author (cheap advertisement?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rills NOT enabled in the shareware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o 'Make-Up Days'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No All-Time High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t exit, players are asked if they would like to add words/j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Jumbles repeat every 10 days (irregardless of setting in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Jumbles editor program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Jumbles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mbles 5.0 is the latest ANSI online BBS Door game from sharewar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ven Lucey &amp; The Power Board BBS. Jumbles presents your users with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ambled words for them to unscramble. Scores are updated immedi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for users to see as they make their plays. If user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cramble all 4 words, they are given a chance at the  'Bonus R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 shot at the big point values! All jumbles are automatically chang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call each day. Player scores are rolled-over to the following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n ANSI bulletin will track your top-ten winners and All-Time High Sc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gistration, the games "Make Up Days" option will become act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will have access to ALL jumbles &amp; bonus'.</w:t>
        <w:tab/>
        <w:t xml:space="preserve">Also, activated upon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Jumbles editor program. With the editor program, SysOp's can easily add/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mbles of thei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bles was compiled with QUICKBASIC (tm) 4.5 and DOORFRAME 4.9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Jumbles into a directory from which you plan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. You may name this directory anything you wish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dicate a directory solely for Jumbl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create a config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 Path &amp; Door drop file   ex: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SysOp First Name        ex: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SysOp Last Name         ex: Lucey  (or blank if one-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4: Registration #          ex: 00000 if un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: Y</w:t>
        <w:tab/>
        <w:tab/>
        <w:tab/>
        <w:t>ex: Can players add their own jumbles? ('Y' 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6: 3</w:t>
        <w:tab/>
        <w:tab/>
        <w:tab/>
        <w:t>ex: How many days can a player make-up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7: 512</w:t>
        <w:tab/>
        <w:tab/>
        <w:tab/>
        <w:t>ex: Total number of 'Daily Jumbles'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8: 68</w:t>
        <w:tab/>
        <w:tab/>
        <w:tab/>
        <w:t>ex: Total number of 'Bonus Jumbles'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sample config file is included should you want to simply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a text editor, create a batch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: cd\PATH_TO_DOOR         ex: c:\doors\jum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jumble ????.cfg         ex: jumble jumbles.cfg (name config file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cd\BBS</w:t>
        <w:tab/>
        <w:tab/>
        <w:t xml:space="preserve">        ex: 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: board</w:t>
        <w:tab/>
        <w:tab/>
        <w:t xml:space="preserve">           :some BBS's require a command to re-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sample batch file is included should you want to simply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 used to call Jumbles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j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 jumb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ey  &lt;---or blank if one-word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&lt;---NEW! How many days can be 'made-up'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 &lt;---NEW! Total number of daily jumbles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&lt;---NEW! Total number of bonus jumbles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Options (while in the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-4&gt; = To choose a jumbl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&gt; = View All-Time Hi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= View the scor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= Players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=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= Quit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may choose to solve any of the 4 jumbles of the day.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t any time before solving all 4 by selecting the 'Q' ke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are updated immediately; so a player will know before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ere they are in the point standings! Upon exitting,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view the All-Time High &amp; Scores bulletin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like to add to the jumble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player correctly answers the fourth and last jumbl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ent to the 'Bonus Round' whereby they are then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line clue and a phrase with blanks in place of missing word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line will display some jumbled letters. Because this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difficult (players must unjumble two or more words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rase) than the previous 4 jumbles, players are given the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before attempting to solve the 'Bonus Round'. If a player is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lving the jumble, he/she is rewarded with big bonus points! However,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enters an incorrect answer is penalized 100 points! Unlike the firs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s, Players only get one shot at the 'Bonus Round'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a player is sent back to the BBS, they are show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up days" they can make-up and are asked if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make some of these days up at this time &lt;REGISTERED VERSION ONLY!!&gt;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yer chooses to make up days they are sent back into the game. Otherwis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he exit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supports baud rates up to 115kb and door drop files such as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.DEF, PCBOARD.SYS. Jumbles is fully Multi-Node/Multi-User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is MOST RECOMMEND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is fully compatible with all multi-node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is DV &amp; Windows aware giving up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Jumbles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it will be printed to the scre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RAME.ERR. Jumbles will then exit back to the BBS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supports the use of Fossil drivers.  To tell Jumbl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ble jumbles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Jumbles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ble Jumbles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ble Jumble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Jumble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Jumb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wer Board BBS..........502-447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rodig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ZYAH67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104542,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1......................steven_lucey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2......................slucey@powerbrd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3......................104542.25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502-447-3474 (M-F 8-2p 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Registrations are taken from all of the above. Your registrat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vailable within 24 hours on the Support BBS and/or thru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online service) if you so choose (please leave your Internet add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service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may register on Compuserve by GOing to SWREG and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D 120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s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tionally, SysOps wishing to register a door game (via Visa or Mast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also call the support BBS (at 502-447-6649) and sign on using the user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 DOORS and the password REGISTER. This will by-pass ALL the log-in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ke you immediately to the registrati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urce for current versions of our doo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upport BBS............502-447-664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WW Site...................http://www.win.net/~powerb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