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2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E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PACK.EXE    Loaded and executed by KSP-Mai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imit growth of file POSTED.IDX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of what news articl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ed by the (pulled) News-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PACK &lt;days&gt; &lt;newsgroups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ORT.EXE    A utility program to sort a text fil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ch larger files than the DOS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executed by KSP-MAIL.EX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of newsgroups and article id'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SORT &lt;input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RIM.EXE    Loaded and executed by KSP-Mai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imit growth of log file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TRIM &lt;days&gt; &lt;log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VRFY.EXE    Loaded and executed by KSP-Mail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rticular mailbox name exist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.  (See section on "Mailbox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KSP-MAIL.DOC for information o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VRFY.EXE    A PCBoard-specific replacement for KSP-VR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GRPS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SP-MAI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