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:  Bug  Fix: Changes made in version 3.1 caused pulled News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write  over  the  newsgroupslist  (e.g.,  GROUPS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"root", "uucp", and "usenet"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 mailbox   names  ("postmaster",  "mailer-daemon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sysop") that Mail-In automatically verif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PCB-VRFY.EXE  now  uses  the  name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in  the  UUCP  portion of PCBSetUp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OARD.DAT (defaults to ".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PCB-VRFY.EXE  now uses the PCBoard's ALIA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(if  any) to translate mailbox aliases to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ile  is  located in the UUCP base path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UCP portion of PCB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KSP-VRFY.EXE  and  PCB-VRFY.EXE  would ha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/O error occurred during execution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 Major  Bug  Fix!:  If a timeout occured while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of  an inbound email message, KSP-Mail w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 message  "421  Internal  problem, mail discard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mote  client  and  go back to look for the next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from  the  client; however, the clien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sending  the  remainder  of  the  message tex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ed  the  command  interpreter, ca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ly  crash.  Now, after KSP-Mail sends the 42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to  the  client,  it  logs  an 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e   of   the  internal  error,  and  then  ab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.         The        default       value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server_timeout"  has  now  been increased fro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s to 300 seconds (5 minutes) per RFC 112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NNTP  server  implemented  by  the "pu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of  News-In  was  using  the  value of "sock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her than "ksp-mail.server_timeout"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wrong  time  stamp  was  being 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.IDX,  thus  affecting  removal  of  old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's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Up:   Mail-In  log  files  have  been  renam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stency (e.g., MAIL-IN.001 is now MAIL-IN1.LO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 Up: Renamed PCBNEWSG.EXE to PCB-GRPS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log  file  for  the  execu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rnal commands (EXT-CMDS.LO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ix  new  configuration parame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      growth       of      log      files    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log_days_newsin=&lt;days&gt;").  (See KSP-MAIL.DO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support in Mail-In for the EXPN (Exp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  List)  command  of  SMTP.   (Se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mailing_list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an external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s  the  ESMTP  command  "VRFY" to check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  username is local to the BBS.  Program i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new parameter, "ksp-mail.vrfy_prog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ksp-mail.sitename_alias  to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 where  the  hostname  used  in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of  mail  sent to your local sit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 hostname of th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to limit the size of in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 articles.   The  default  is no limit, but can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parameter "ksp-mail.max_article_byt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Created  KSP-PACK.EXE to pack the POSTED.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; loaded and executed by KSP-Mail at midn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Mail-In  now  builds  recipient  list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file  (RCPT-TO#.$,  where  "#"  is  the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1-4) rather than in memory, eliminating any conc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running out of available heap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Replaced  configuration parameter "sockdela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"ksp-mail.client_timeout"  with  default  value  of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(5  minutes)  per  RFC  1123.   Used by all cl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;  twice  this  value  is  used  by Mail-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acknowledge reply after transmitting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n email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Return-Path:"  line  to  top  of  R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on inbound email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If  a  client  logs  into  the Mail-In or (push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as  the  remote  systems  manager, the serv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 to  management  mode  and  only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recognized.   Because  of this, these command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begin  with  a  period; e.g., ".HELP" is now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HELP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New   Feature:   Remote  Systems  Management  is  now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ible through the NNTP server when news is "push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-Up:  Added "Max-Article-Days" and "Max-Message-Byt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set  of parameters that can be modified via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manag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  Changed       default      value   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max_article_days" from 14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Feature: Added support in Mail-In for the SMT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RFY".   This  optional  command  was  not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  SMTP   spec   (RFC  821),  but  has  sinc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d  mandatory  by  STD 3, RFC 1123.  Since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have access to the usernames valid on the BBS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always  give a positive response to the VRFY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 the   user  exists  or  not; 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ion   of  the  inbound  message  due  to  an 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name is left to the UUCP impor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inbound   email   message  size 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ed  in version 2.8 now works even with clien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 not   support   the   ESMTP  "SIZE"  parameter.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compliant)  clients  still transmit the entire con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ir  message,  but  KSP-Mail  simply rejects i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,  and  without  using  disk  space 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 specified;  compliant  clients,  however, cance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fer and save transmissio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Mail-Out  now uses the ESMTP "SIZE"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remote host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New  Feature:  Added support for the ESMTP "SIZE"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imit  the  size  of inbound mail messages delive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MTP-compliant  clients.  The default is no limit, bu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et using the parameter "ksp-mail.max_message_byt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 the  Waterloo  TCP/IP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 that  reads a line of text from the network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input buffer contained an ASCII NU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New  Feature:  Added  parameter "ksp-mail.max_article_day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imit on how many days the ID of a news article is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POSTED.IDX  database  file  to  prevent  impo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plicate articles.  Default is 14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News-Out was not looking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C  header.   If that line was a "From:", "Newgroups: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ssage-ID:"  line,  then  it  would  be  missed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  would  be  rejected  thinking  it  had  a  bad R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News-In  was aborting in the middle of a b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news  file if the NNTP server rejected an art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batch  because  (a) it already has the articl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 because  the  newsgroup  is not carried by th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outbound  news  is  batched  and one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within  a  batch  file  had  a  bad  RFC  hea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 would   abort   the   remainder   of  the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:  now  it  merely bypasses such articles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in the logs, continues posting the good on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renames the .XQT file as a .BA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Mail-In  now  writes  a  singl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fore  the  RFC  header) of each mail message a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ucp.  The format of the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 &lt;sender&gt; &lt;day&gt; &lt;month&gt; &lt;date&gt; &lt;time&gt; &lt;yea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ine  can  be  disabled setting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"ksp-mail.uucp_from_line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o  longer aborts News-Out session when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ost article is rejected by remote NN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     Up:      Reversed      the      default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retrieve_hostnames".     The   default   now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d; the parameter may be used to set it to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The  pushed  version of News-In proces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 news  when  the newsfeed client issued the "QU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to   close   the  session.   However,  some  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feeds  never  close  the  connection  in  an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throughput.   This  leads  to timeouts which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nection; the newsfeed then reopens a new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more  news  is  available  to  be pushed.  The pu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of  News-In  now  processes the received new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nection  is terminated, whether it's due to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 command or a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mail.newnews_timeout to specify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seconds  KSP-Mail  will  wait  for 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NEWS  command  when  asking for the list of new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 to a newsgroup.  This option was added be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delay can be quite long compared to other time de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sking  for  news  from  a  date  several day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kept  track  of  which articles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been  imported  in  a file called POSTED.NWS;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posted  to  multiple  newsgroups and thos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newsgroup  retrieval were recorded in this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  file  size.   As  articles  were  imported,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 were   skipped   if   already  imported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NWS  was a "flat" file, searching was sequenti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ly  degraded performance near the end of a news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re  were  more  than  a thousand newsgroup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now  been  replaced by a B+ database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IDX;  all  posted article IDs are recorded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at  the  end  of  a  newspull  if  older  tha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/time entries in the newsgroup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previously detected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and  released  time slices to it accordingly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 not   changing   the   way  it  painted  the  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Enhancement:  Renamed  file  "NEW-GRPS.LOG" to "GROUPS.NE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moved   it  to  the  same  directory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newsgroups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ncreased   the  size  of  files  (li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 or  article  ids)  that  can  be  sorted by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KSP-Mail  out  of  memory  while sorting, and 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KSP-SORT.EXE,  which  sorts larger file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/DOS SORT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reverse  domain  name  lookup (from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)  to obtain a reliable identification of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(s).    Set  "ksp-mail.retrieve_hostnames=disabled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it;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is  now  "OS/2 aware".  I.e., i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uses  100%  of  the  cpu  time,  but  rather it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eases the cpu to other processes when it's not bu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KSP-Mail  will  now  optionally  creat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-byte  file  on  a periodic basis as an indic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is  still ok.  This allows you to setup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on  another machine that continuously checks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 on  the file and issues an alarm if it has been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a  certain  amount  of  time  since the file was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.  (See "ksp-mail.ok_filespec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Remote system management.  Now you can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KSP-Mail  from  a remote location to modify or vie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number  of  operating parameters!  This repla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"HELP  STATUS" and "RSET STATUS" commands with a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set  of  "extended" commands, and accordingly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tatus_password"   configuration   parame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 renamed   to  "ksp-mail.remote_management_passwo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 extended  commands permit run-time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perating  parameters, they are disabled unless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has been specified, and (2) the remote clien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  itself   to   KSP-Mail  at  login  with  "H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ssword&gt;".   See  the  new  chapter  in  KSP-MAIL.DOC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 system management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News-In now is able to run as a receive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TP  server.  This allows KSP-Mail to receive inbound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 news  "feed"  rather  than  polling  a  remote NN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 Receiving  a  news  feed  is  known as the "pus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,  and  significantly  reduces the load on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 compared  to  "pulling"  news.   If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"ksp-mail.newsgroups"  is  defined, then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 as  a  client  and pulls news; otherwise it runs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and  waits  for  a  news  feed client to pus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"ksp-mail.news_hour"   parameter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a  list of hours, separated by commas; a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 may also be specified by using a dash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sp-mail.news_hour=2,4,6,7-12,2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Retrieval  of  hundreds  of newgroup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on,  and  can  take several hours to complete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xternal UUCP import/export programs are allow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all  TCP/IP processes (e.g., News-In) are idl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 can  seriously  delay  import/export of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.   In  this version, if the ",sort" option is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end  of  the parameter "ksp-mail.newsgroups"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will  be  suspended  at  the  end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  if   an  external  program  is  waiting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   Note  that if "ksp-mail.news_import_trigge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"on_arrival", then this allows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xecuted between each pair of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Created   less-confusing   alias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command   ksp-mail.ex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seconds   ksp-mail.ex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trigger   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command   ksp-mail.ex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seconds   ksp-mail.export_news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command   ksp-mail.im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seconds   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trigger   ksp-mail.im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command   ksp-mail.im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trigger   ksp-mail.import_news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Created  additional  configuration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  as   follows,  with  a  new  ability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NNTP servers for News-In and News-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nntp_server            ksp-mail.news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in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smtp_server            ksp-mail.mail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mail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six addition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nable/disable  individual  processes  and repor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  parameters  required  by  those  processes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an SMTP or NNTP server rejects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 the  original  message preceded by an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lanation is returned to the s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"ksp-mail.smtp_greeting"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dd  your  own  text  to  the  login  greeting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 by Mail-In to the remote client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repeated for multi-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exit_spec=&lt;filespec&gt;[,&lt;seconds&gt;]".     If  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periodically  check  for  a  file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.   If  found, KSP-Mail deletes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 as  soon as it reaches a stable state, with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given by the three-character filename extens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string  may  contain  wildcards.  The &lt;second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is  optional  and  specifies 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is  made;  default  is  once  every 10 seco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with "ksp-mail.exit_spec=c:\ksp\ksp-exit.*,5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:\ksp\ksp-exit.015  will cause KSP-Mail to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rror code of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Some NNTP servers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username and password.  Since such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 the  NNTP  standard,  they  have  been  ad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as  strings  separated  by commas and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of the "ksp-mail.nntp_server" configuration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p-mail.nntp_server=129.210.212.20,&lt;string&gt;,&lt;string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, for example, "&lt;string&gt;"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info user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     authinfo pass baby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lanks appear within one or more of the commands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examples),  then  everything after the "=" sig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urrounded by a pair of 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can be used in the specification of SMTP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TIME) server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Out  wasn't handling outbound mailing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 It  used  the  "To:" field in the RFC hea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instead  of  the  recipient  list in the 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UCP  sometimes  puts  a  "From  ..." line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 or  news article at the to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FC  header.  This line is not a legal RFC head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was not being remov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Outbound  mail  or  news  with either a "To: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rom:" line o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hn Smith (King of the Road) &lt;jsmith@nowhere.co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 cause    the    address   parser   that   extra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jsmith@nowhere.com" to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  of domain names instead of IP addres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,  NNTP,  or TIME servers corrupted memory which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ilures later while importing newsgroup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New   Feature:  If  a  timeout  occurs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 articles  from  some newsgroup, a list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already  been  retrieved  will be record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o that they will not be retriev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If  you  add  ",sort"  after  the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ksp-mail.newsgroups, then KSP-Mail wil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before  retrieval so that it attempts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ldest new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close_timeout"  to  limit the amount of tim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close   a   connection  independent  of  other 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"sockdelay" and "server_timeout".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no *.XQT files were in the spool director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sometimes  die  with an error message saying "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handles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Enhancement:   You   no   longer  have  to  change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string  when  Daylight  Saving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T)  begins  or  ends.   If  the  TZ  environment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 a  DST  suffix  (e.g.,  "SET  TZ=PST8PDT")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now  automatically  set the clock ahea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  at 2am on the first Sunday in April and back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am  on  the  last Sunday in October.  If TZ does *NO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 DST suffix (e.g., "SET TZ=PST8"), then th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a  new 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outbound_retry_seconds".   If posting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message  or news article fails due to a time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the  remote  server  to  reply,  KSP-Mai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  for   the   amount   of  time  specified  by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Out  tries  to post an articl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"  NNTP  command; if that is refused, it now tr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HAV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f  Mail-Out  or  News-Out  encountere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hile  trying  to  post  a message or artic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.XQT  file  was renamed to .BAD, ev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as  not due to errors in the file itself.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rver  timeout  would  also  result  in  the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.)   Now, Mail-Out and News-Out only renam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actually  something wrong with its conte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lows the file to be resent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ews-In:  Eliminated the "skipping cross-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.."  message-In,  and  the cross-posted artic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 articles  to  be retrieve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.   Improved  the  algorithm that detects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;  rather  than importing and then discarding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 longer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Running  external commands w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 to crash if swapping was allow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now  supports  an  extension  of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 name)  was written to the UUCP *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will be written to the *.X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ENABLED  IF YOU WANT MAIL FOR ANOTHER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process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process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