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'Scruff's Bar &amp; Grill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 Game Module Created For Dog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6:  CS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 Carl G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8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test version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nal Refl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Legal Notic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'SCRUFF'S BAR &amp; GRILL IS THE COPYRIGHTED PROPERTY OF CARL G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UTHORIZED TO MODIFY, MERGE, REVERSE, ASSEMBLE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THE PROGRAM, IT'S DOCUMENTATION, OR THE DISTRIBUTED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Ol'Scruff's Bar &amp; Grill in it's unregistered for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satisfied with it's usefullness. At that tim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Ol'Scruff's Bar &amp; G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hareware program, Ol'Scruff's Bar &amp; Grill may b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a BBS or other online services in it's original, un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distributors may distribute copies of Ol'Scruff's Bar &amp; Gr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or CD as long as the archive is in it'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ntents of the OSBG101 archiv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present in your OSBG101 archiv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you should call The Final Reflection BBS and download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: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Description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G.DOC     : You're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G.EXE     : Ol'Scruff's Bar &amp; Grill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Registration Inform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Ol'Scruff's Bar &amp; Grill is shareware,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efore deciding whether or not to purchase it. Many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 are in fact registered by the user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 Believing that when you you see the quality and stabl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Scruff's Bar &amp; Grill, you will be proud to offer this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mil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Scruff's Bar &amp; Grill is slightly crippled to your users sin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options are not available until the ig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register Ol'Scruff's Bar &amp; Grill, you will recie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just for your copy of the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file that you receieve needs to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SBG.EX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this quality product, you are insuring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versions of Ol'Scruff's Bar &amp; Grill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. NO CHARGE FOR FUTURE UPGRADES, EVER! Downloa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left up to you. The latest version will alway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liable here at The Final Reflection BBS (615) 840-55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int the supplied REGISTER.DOC file and fill it out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tinent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long with your registration fee and you will ge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Ol'Scruff's Bar &amp; G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mailing time to receive your registration is about 6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eceived, it will be mailed usually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struc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hat DogWorld is installed and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Ol'Scruff's Bar &amp; Grill archive in a new,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"CONFIG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(C)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in path to your DogWorld directory when ask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t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(I)nstall. CONFIG will add the proper inf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World 3RDPARTY.MNU file.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nounce the IGM. If you answer (Y)es, CONFIG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of text to the 'Daily Herald' to notify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"Ol'Scruff's Bar &amp; Grill"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(Q)uit to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GM is pretty straightforward. You can do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'Scruff's Bar &amp; Grill. One thing that you can do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alk to Ol'Scruff". That is, till he takes away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f your hit points or an alley fight.  You can as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r/waitress as many times as you like.  At some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n a gift of a pup, and nothing more.  When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'Scruff, you will reeive a variety of useful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'Scr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gm is registered, you will be able to "Go to th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it down to eat". Either one of these areas require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by using your bones. As a result of your purch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either strength or defense. The amount you rec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ne you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ne thing in mind, you can only go into this Igm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f you go in and decide to quit before you "Go inside n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nother chanc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Igm enjoyable. There are more Ig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your support will help keep them coming along!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ying Ol'Scruff's Bar &amp; G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tacting Carl Goa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l G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bia, TN. 3840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The Final Reflectio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5) 840-5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Credi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take a moment and give credit to all of the people who l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the creation of Ol'Scruff's Bar &amp; G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ia Eason - originated several of the ideas for Ol'Scru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 &amp;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Judy Tuttle - for ideas and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randon Bradley - for beta testing and fi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en Cothran - Beta testing plu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to Ken Cothran.  He was very instrumen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upport and assistance.  Without his help, Ol'Scruff's Ba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l would not even be a reality. I also want to thank Ken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quite a few tricks that made all of this possible.  Ke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 and encouraging, especially when things went wro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d out things in an objective manner that was never critic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say "Thanks, Ken!"  "Great job for making such a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gWorld! Keep up the great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rl Goad/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Ol'Scruff's Bar &amp; Gril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