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adClimb v1.0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DOLLARS!. $1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QuadClimb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8-776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QUAD.DOC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