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��               </w:t>
      </w:r>
      <w:r>
        <w:rPr/>
        <w:t>RACK - EM - UP !    v.1.55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��      </w:t>
      </w:r>
      <w:r>
        <w:rPr/>
        <w:t>Copyright 1996 by Robin Farkas and Rob Flor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RACKM155.ZIP along with any files extract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ACKM155.ZIP are copyrighted by Robin Farkas &amp; Rob Flor,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r guarantee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uthors for this program.  By runn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use this program at your own risk.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s is" basis.  In no event, and under no circumstances,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 held responsible for or liable to you, or to any thir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losses of any kind arising from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the inability to use this program, nor will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problems that may result fro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greeing to the conditions and disclaimers in this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granted a license to run this program, RACKM155.ZIP,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presented, without alteration, and operated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authors as described herein. 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or augment the executable program of this doo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but you may not charge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cept for a nominal disk/handling fee, of no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the public domain.  If you don'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disclaimers set forth in this document, you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program is distributed as SHAREWARE. 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program, see if you like it, see if your users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a registration.  The capabilit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re limited, as explained below.  We urge you to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the full benefits of its use.  When you register a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authors for the countless hours of development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which went into the creation of the program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by registering the doors you enjoy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 in its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s long as you do so for no more than a nominal disk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 more than $5.00 (unless granted permission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).  Registered key numbers may not be distrib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kept and used by the person or BBS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-em-up !  Ver. 1.55 &lt; RACKM155.ZIP &gt;  Release date August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ck of 50 numbered cards, 10 are dealt on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pattern.  The player draws up to 15 cards,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each with one in the stack, trying to end up with the t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in ascending order.  If a drawn card is unus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discard it.  At the same time, if the player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ten cards in consecutive order (3 in a row),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rned.  If a perfect hand is played (all 10 card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ith at least 3 in a row), and if at least 400 points are 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offered a bonus round, where a question or task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must give the correct response, and do so with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More information on game play and scoring are give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During play, when asked, "Draw Card?" the user may press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-EM-UP!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these files:  Door.Sys, SFDoors.DAT, DorinfoX.Def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drivers;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-up Missed Days, and Play-Ahead up to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 maintanance; monthly maintenanc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ilt in ANSI emulator fo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rrier detect (dropped carrier detection)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 minute time-out period;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raw option to eras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nction key to force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or decrease time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up to 5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month scoreboard; daily bonus for hi-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figurable "hands per day" - up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reates external ANSI bulletin (RACK-EM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s editor for bonus questions. (EDIT-EV - limit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and added questions won't be accessed until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marked (*) availabl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EVALUAT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door will NOT expire, "blow-up," or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door does NOT need a demo ke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door will operate as if registered in local mode,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door WILL re-set the scoreboard (erase all scor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.  (About once or twice a mon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are limited to a maximum of 2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will NOT be able to make-up days or play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re WILL be a 2 second delay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onus round trivia is limited, and may become re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month scorekeeping; automatic re-set and update of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's" and "All Time" high score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config. maximum 9 hands per day.  (We recomme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may make-up any missed days, and play ahead up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gistered version opening screen allows you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ulk of (rest of) the bonus round trivia/event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t least 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ny BBS using DOOR.SYS (either type),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Doors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haring and locked records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Rack-Em-Up!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directory where you keep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C:\DOORS:  MD RACK-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RACKM155.zip into the new directory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-Zip RACKM15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INSTALL.EXE (included in the zip) to create RACK-EM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Do you use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              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                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dy BBS        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leave this "1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IRQ (0 fo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.SYS     the PATH and drop file you use. &lt;---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number of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User          the person who sponsored this doo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-MUST- have 9 lines in this file; leave the defaul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) rather than having no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6 &amp; 7 above can use environment variable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execute the door, update your door handler program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program to do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S\RACK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K-EM  RACK-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e drive you are installing th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CD &lt;change directory&gt; ...the rest is the path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the commands to run the program: &lt;program&gt; &lt;config.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o set the environment variable (we use %wcnodeid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ildCat! BBS) according to your BBS software guide in lin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 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&lt;US FUNDS&gt;.  Send check or money or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(included in this program zip)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 Far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fers, FL 34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number will be either crashed FIDO, (US) m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to you, as you reques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find any problems, or ha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rple Rose of Cai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842-1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:        1:3619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rpleLink:  869:8813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Rob.Flor@f40.n36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