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tGun Software Trivia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reate a 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ZIP xxxxxxx.ZIP into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odify the included CFG file to your individual BBS syste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Line 1 of the CFG file is written correctly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odify the DOOR.BAT file for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Consider registering this program for a worthy c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