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BBS module for this game will be finished so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ry L. M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