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.P. Sulic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mark,  Logico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provide the actual TABS Subscription ser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 INC.  Please see INFO.TXT for information on how to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ONLY the interface between their service and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is program nor its author have any affiliation with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e Media INC.  This program (PPE) is owned in total by its author (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ch) and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free.  This version has been released as SHAREWARE it ha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in coding and the compiler wasn't free eith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ets your needs I would like to ask you to contribut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future progress and support of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if the archive is provid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entitles you and you only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trial period on ONE BBS system.  This "ONE"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numerous nodes as long as these systems are owned in to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Registration DOES NOT entitle you to al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, such alteration would constitute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2 for each upgrade type.  Of these 2 upgrades for each typ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access level of the caller, the second typ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callers access level is different from the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figured the program to process and upgrade. 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the callers expiration date, and/or credits to the call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nd (if desired) zero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erence(s) (up to 5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X.LOG (X is replaced with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on)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nds Sysop a messag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llow the caller to download an information file I call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reate a DBase III+ compatible accounting informa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credits and set 0 credit security 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bility to make use of a "trashcan" file to remo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oubleso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3.X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 or 15.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-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CF7-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2,095 09-18-94 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9,304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9,306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88 09-19-94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590 09-12-94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7 05-28-94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TXT         1,487 05-28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49 06-01-94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2,23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0,220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1,078 07-28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1,11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2,74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F           881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T             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*--&gt;  Menu that SysOp will see if they enter the program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match your access level ie MEN10***  W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  If you wish to customize the program by us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screens supplied with the PP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.  By setting the options in this fil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program which services you will be providing (the $1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services) you may offer either one option, or both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nfiguring the OPTIONS.CFG file.  Call this .CFG file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name of your BBS (If you're a registered user of TABS-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actly the same name as you that was supplied by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PEDOOR) on the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.  (Again exactly the sam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port BBS.)  Blank if you have not yet registered TABS-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(YES or NO) Do you offer a $10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configuration file for the $10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3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(YES or NO) Do you offer a $25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configuration file for the $25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5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external screen that will show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ain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wish to use the inter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tains information about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If you enter a file name here, the program will en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at will allow the caller to download this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tions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s name  (should be exactly the same a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ES or NO  Use today's date as the first d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 you choose NO  TABS-PPE checks the call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f this date is in the future it will add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s date.  If the callers account has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resets the expiration date to todays date and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file that you wish to be inserted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ceipt option.  The receipt option is just that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enters his SID a receipt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inserted prior to the receipt dat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receipt feature leave this line blank.  (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you do not wish to use this option).  If you d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the rest of the program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file that contains Information about TA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your system.  This file is made availabl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the options and billing menus.  This file used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You must leave a blank line if you do not wish to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a blank then the rest of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 of the DBase III+ compatibl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ount information for callers that successfu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Must leave a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bulletin TABS-PPE will create containing a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sting of the persons that have contributed to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 not wish to create a bulletin leave a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file that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 by TABS-PPE using PCB %'s.  If line 6 is bl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line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sists of a list of names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S will create and maintain if it does not exist.  This i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store the names that are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6 &amp; 7 are blank then so should this line be.  You may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lletin if you wish if callers contribut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the file that serves as the bulletins "foo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 using %'s at the end of the bulletin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,7 &amp; 8 are blank so shoul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Act on levels.  All callers who enter the program AT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line 11. If you do not wish to have TABS-PPE upgrad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at all, just put a number here that is lower th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n your system. If the callers CURRENT access leve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10 possible levels then he/she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line 10.  These level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 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1 "Act on level" then you need only enter one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need more than 1 level then separate the level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Upgrade level.  All callers who enter the program and are at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one of the levels specified on line 10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ccessfully enter a Subscription ID # will be upgraded to thi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TABS-PPE upgrade callers access levels at all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here that is lower then the lowest 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Number of days you wish the caller to hold the access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Level that you wish the caller to be downgraded to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that you enter here will be added to the oth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der credit accounting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Number of minutes the caller would get per day/s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 i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Download Bytes available per day at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. You many add commas as needed ie :  1,000 would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s 1,000 bytes per day.  You could als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 - 22 control what is done if the callers access level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ccess levels specified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umber of days to add to the caller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Enter 0 here if you do not wish to add days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or if you are just going to zer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Contributors Conference number(s) to join the caller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oin the caller to the conference number(s) you specif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flags.  Enter NONE on this line to disable this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5 conferences that you wish to join the caller t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join the contributor to more than one conferenc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number with a space.  For example... 1 34 20 4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If the number of Subscription ID's remaining in you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s at or below this number TABS-PPE will send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umber of attempts to give the caller when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.  If the caller fails to enter a valid ID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, hem will be sent out of the program an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have configured the PPE to pass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Number of the conference that you will be s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to you in.  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rror occurs ( 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caller successfully complete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ID's remaining are less than the configu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n this line to dis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Name of the file containing your list of A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  One SID (Seven digit number) on each line. 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BS.PPE.  In this case this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10 SIDS's provided by the TABS BBS servic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YES, or NO.....  Do you wish to have TABS-PP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er note fields in the user file.  You must ha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The name of the file to b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specific service the caller chooses whi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If you haven't configured this program to offe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 subscriptions, this screen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YES, or NO..... Do you wish to use external screen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first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second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'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  Don't laugh...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done that.  I have people calling from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my BBS.  You've been warn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'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MOSTLY UNCRIPPLED,  but you will f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nction is NOT available in the UNREGISTERED version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can fuction.  The program also has a 5 second delay upon exit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lease register me not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.  I can also be reached via Internet at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unless you have tried everything DO NOT call me voice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left on the BBS several times a day.  Please try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llowed to download the TABSINFO.TXT and RECPT*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PE.  For this to work correctly you MUST ha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DLPATH.LST and FS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list of DOWNLOAD Path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  %D:\DISK_7\DISK_7.ID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  C:\PPEDOOR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  C:\TABS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SE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dit Download Securit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�������������������������������� �������������� ����� 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ABSINFO.TXT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CPT*.TXT  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TABS\                         *.*            300   SECR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order that the files are in on the FSEC screen.  PC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from the top down so thi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ly the tabsinfo.txt and recpt*.txt files from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ID lists......  BEWAR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the number of "act on levels"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trashcan feature.  (Registered versions only)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program is run if a file called TCAN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BS directory, the program will create it.  In this TCAN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allers names who you do not wish to have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are case insensitive and are to be listed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 Straight Board BBS 804-468-6454 (USR V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-468-6528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network:  PCB Support,  PCB Programming,  RIME Common (routed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&gt;1475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PCB Support or netmail 1:271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amp;BNet:  Any conference via routed mail to -&gt;1475,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