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.PPE -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-  Give the user an opportunity to select which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wildcard download instead of all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 first by PCB, then having to edit the fi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uing the download command which contai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the user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At this point they flag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by number (ranges also accepted).  The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then passed back to PCB to process (rati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etc.) once they ex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--   WARNING  ---  WARNING  ---  WARNING  ---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PE to function correctly you MUST be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EMPT TO DISASSEMBLE, DE-COMPI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ING ANY KIND OF ALTERATION TO THE SOFTWARE O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MAINMAI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.PPE is copyrighted (c)1995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 and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PCBText entries 61 &amp; 728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61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28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BText entries 223 &amp; 585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223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585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WILD.CFG which contains a MINIMUM of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I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entry is for the maximum number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tched per wildcard request (a wildcard requ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hat contains a DOS wildcard).  A setting of 5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ice full screen display to the user. 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value to whatever you wish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number the longer a search will take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that is higher than 99.  If the us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 in 99 files then their search criteri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entry is the security level that allows a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download.  If the users security lev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is level, then they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*.*" download.  If their security level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they attempt a "*.*" download, the file "ALL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located in the same directory as WILD.P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  The SysOp can customiz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e batch download limit in PCB is 99 file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ILD.CFG must reside in the same 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 WHLP is a help file,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help fil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text displayed by WILD.PPE is contain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WILDTXT". 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WILDTXT and language specific YES/NO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and Filenam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accept stacking of filenames for process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what 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 min. left) Main Board Command? D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nter filename to download promp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?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process the WILDCARD requests FIRST and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wildcard filenames to PCB for processing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requests have been processed. 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ilenames along with wildcard requests are acce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WILL THE USER SEE WHEN DOWNLOADING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a wildcard download session using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have commented each section to let you know what is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  User starts a download by stacking their request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(The PPE will allow multiple filenames stack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enter "D", then RETURN, and enter in their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ter the filename to Download (Enter)=none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 min. left) Main Board Command? d cds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 The PPE is now invoked, due to it finding a wildcard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CDSK*.*).  While the search is in progres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rupt it at any time by hitting the ENTER key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 built in in case of a long or incorrect search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hat needs to be interrupted). Once the search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how many filenames matched the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 list of filenames is the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wildc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interrup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in progress for : CD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names matching your Wildcard Reques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3.  The user can flag files by entering the NUMBER(s) of th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filenames. They can enter sing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numbers seperated by spaces or semi-colons,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ing a hyphen.  In our example the user has cho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lag files, and has decided to flag a range of files "1-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then informed of how many files have been flag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(If a file number is out of range, the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)  WILD.PPE will not allow a user to FLAG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y the password file setting for batc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not allow the same file to be fla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(s) t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 2 5-9 14 etc. ([ENTER] Quits)?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dcard files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user can edit (remove) files they have flagg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dit command.  They will first be presented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f they wish to remove All Flagged Files.  If they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ach filename they flagged will be displayed to the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have the option of keeping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remove ALL files at once or be promp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move All Flagged Files (Y,[N]) (Ente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A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B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C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user can list files they have flagged, as a way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files are currently flagged (these ar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THIS current wildcard request).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 to "L"ist flagged files, and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lagged Wildcar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SKA821.ZIP      2.    CDSKB821.ZIP      3.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6.  At the Wildcard command prompt, the user can ge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ldcard commands (the file WHLP is displaye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user choose "H"elp and they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dit ..... Edit list of files that we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Wildcar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..... Show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lag ..... Flag file(s) from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..... Show Wildcard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..... Exit Wildcar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list ... Display the list of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7.  With all the selections available to a user,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scroll off the screen.  By choosing the "R"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user can once again see the list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wildcards request without having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8.  When the user is finished flagging, viewing, editing, or r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l they have to do is hit ENTER to exi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flagged files while in the PPE these fil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by PCB for downloading. In this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three wildcard files, and exited the PP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en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 transfer request.  Please wait, D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CDSKA821.ZIP  413533 bytes,  5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CDSKB821.ZIP  198945 bytes,  2.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DSKC821.ZIP  392147 bytes,  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 the filename to Download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POINTS ABOU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NY FILE THAT IS LOCATED IN A DIRECTORY OR AN INDEX IN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DLPATH.LST CAN BE MATCHED FOR DOWNLOAD BY WILD.PPE.  WHIL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MAKES WILD.PPE A VERY POWERFUL PPE, IT CAN ALSO CAUS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OME SECURITY PROBLEMS.  READ ITEMS #2 AND #3 IN THIS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N HOW TO STOP WILD.PPE FROM MATCHING SPECIFIC FILENAMES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ROM MATCHING ANY FILES IN DEFINED DIRECTORIES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you may have noticed, we let PCB take car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of the files so it can check ratios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restricts the user during download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lready performs this action, it was not worth "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" as they say,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WILD.PPE is searching for files, it will not p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ing for users to flag if the file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EC file.  For example, lets say you hav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E:\SP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security level is less than 10, any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quest in E:\SPFILES will not be shown to the us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flagged.  If their security level allows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, and there is a password associated wi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exits the PPE, PCB will ask for the passwor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t PCB take care of "most" of the securit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that we do check is WILD.PPE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more files than is allowed by the batch download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swords file (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thin WILD.PPE there are two other OPTIONAL ways to *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directories from being matched by WIL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is to add UP TO 20 extra lines to the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maximum of 10 lines containing filename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your WILD.CFG which has two entri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&lt;---- Maximum number of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&lt;---- Security level to allow *.*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you wanted to block some filenam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rom being matched.  Here is what your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.ZIP WIND110.ZIP JOHNS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JUNK\ D:\EXTRA\ E:\P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321.ZIP STUFF.ZIP HANGK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� Each extra line cannot exceed 25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predictable results will occur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entry should be seperated by a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dirctory entry must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only have 10 filename lines and 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Any more than 10 will be ignor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ich conferences a wildcard download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he WILD.CFG file will be read and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used to block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..what if you have more filenames or directorie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n be supported in the WILD.CFG file?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you, but it will require more work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wildcard PPE directory you would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a number.  These numbers would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s.  Below is an example of conferences #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��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(Conference #21)    45  (Conference #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FIL21 &amp; DIR21      ���� FIL45 and DIR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ub-directories (21 &amp; 45) could conta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xxx - Contains filename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xxx - Contains path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maximum with up to 25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junk\ c:\test\ d:\stu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�  Use spaces or semi-colons to seperat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if you wish to limit files in a particular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the subdirectory and create the FILxx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you wish to reject.  If you wish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skip, then you also need to create the DI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##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to have a sub-directory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, just the ones you want to have lim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, or the ones you do not hav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� YOU CAN ONLY HAVE 10 LINES TOTAL BETWEE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LINES CONTAINED IN THE SUB-DIRECTORIE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LINES WILL BE IGNOR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CESSED FIRST, WITH THE FILxxxxx AND 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L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the text displayed by WILD.PPE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language specific WILDTXT files).  It is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of the text in this file around as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 wrong places.  You are welcom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ording of any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#46 and #47 are used when the program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ldcard match.  #46 is for users that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#47 is for those that do not.  #46 will display a 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, while #47 will display WAIT, one let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You can change these two lines to anything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YOU DO NOT USE MORE THAN FOUR (4)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source code, you can purchase it from me (See Section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PE is available, but only if your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source code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il me a letter requesting the source cod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, Company Check, or Money Order. 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nsen of "Church Chatters BBS"        402-593-8863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m, we all are going to miss your BBS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you back up and running real soo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 Driever of "The PC Addiction BBS"    303-434-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