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E v1.5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to your system or data by AGE.  Having said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 AGE writes to are the output file and a temporary data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creates a graph indicating the ages of the users on your BBS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AGE couldn't be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.EXE is a PASCAL program that I wrote to scan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DAT file and put the age information into a format that BASIC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AGE.CFG with the text editor of your choic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explained within the file itself.  Or, run 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ake a command in your BBS to display the AGE.ASC fil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Renegade colour codes, so ANSI users will see them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II users will see them in mono.  It 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tested on a system running multiple nod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it may not.  Please let me know either way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ntirely optional, since my utilities are distributed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DonationWare.  Please see details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ight now.  Got any ideas?  See CONTACT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r criticisms, please contact me (caught on yet?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TXT!)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28.8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