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RTHDAY v1.5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your system or data by BIRTHDAY.  Having sai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 BIRTHDAY writes to us the output file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scans your USERS.DAT file and determines which of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irthday on the current day, and an output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unning this program during a midnight maintenance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display whenever a user log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now compatible with the new Renegade 05-11-96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BIRTHDAY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BIRTHDAY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explained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BIRTH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a command in your BBS to display the BIRTHDAY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ontain Renegade colour codes, so ANSI users will see them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users will see them in mono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allow a bit more customization with this utility than I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since I'm hoping most of you will use this output file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this reason, I have included a file called TEMPLATE.AS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ustomized any way you want.  Or, just use it as-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.ASC included with this version is very understated (tr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o hard on myself), but when I come across a better TEMPLATE.AS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I'll put out a new release.  If you happen to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EMPLATE.ASC, please send it to me!  Perhaps I'll includ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TEMPLATE.ASC file in future versions so you can hav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should work, but I don't recommend its use.  The reaso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pipe colour codes in the output screens all of m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is because Renegade will remove them for non-ANSI user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 one output file (.ASC) instead of two (.ANS, .ASC or 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iles are significantly smaller with pipe colour code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des, and will display faster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I don't have any intention of creating any kind of macro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THDAY.EXE program will simply append the name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whatever you put in TEMPLATE.ASC, centr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ppose I could have another .ASC file for things you want to 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, but... I didn't.  :)  I do put a pause MCI cod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though, for what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should be a limit of 119 characters per line in TEMPLATE.AS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courage heavy use of colour codes, but... I had to se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problems 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ntirely optional, since my utilities are distributed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DonationWare.  Please see details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riticisms, please contact me (caught on yet?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TXT!)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