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RTHDAY v1.50 - BullsEy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Eye BBS - (519)836-6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xx -&gt; v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py-over upgrade.  You can either not copy the new .CFG fil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one, or just modify the new one to reflect your dat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