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TIME v1.5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(3-5)+ to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in the distribution archive over the original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TI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(00-12) to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of the files in the distribution archive into your Doo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nfortunately, a configuration file change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your configuration file from scratch, or if you feel a bit br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your old configuration file to include the new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header line colour (use the new configuration file as a gui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