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Rumou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. Philip Deem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Peter Davies 199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s EzRumour is an Ezycom Rum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act is that the internal editor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just doesn't do the job. There is no wa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move a Rumour other than blanking 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ill leaves a blank record in the Rum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complete Deletion of Rumou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of other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editor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nd their related keys are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Deleting Ru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Rumour File a Deletion could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has to be rewritten completely with the offending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. The file format that Peter Davies has set up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leted Flag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zycom Enviroment variable set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the default Rumours file (Rumours.BBS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Directory as EzRumour Defaults to this file when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file simply enter the Rumour Editor in Ezycom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umour will create a New Blank Record in this file on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Deem takes no responsibility for the users ability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umour correctly. Philip Deem takes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use of Ezrumour may cause. Philip Deem only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zRumour will take up space on your Hard o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