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yus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Philip Deem 199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for Ezycom will make a Fil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important parts of your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me in handy for mail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 and it will dump your User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