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MAIL - INTERECHO - GOLDED - ALLFIX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LTIMATE Point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CELLENT HUB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d by - EZ-SET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linsville, IL. 62234-3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at your own risk! Neither EZ-SET CREATIONS, A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it's operators, will be responsible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curred, be it loss of information, crashing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ormatting your hard driv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ay however, this has run on MY system for the last several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umed you already have a "basic" knowledge of mailers and tos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not intended to be a complete setup tutorial for eith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imple setup for running these very popular programs tog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oint setup or, as a FIDOnet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ferenced in this document are SHAREWARE, except wher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must be registered to utilize their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is complete MAILER/TOSSER/READER System, you will n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ermail  (FIDOnet Mailer v2.29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terecho  (Mail tosser for Intermail v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Golded     (Mail Reader v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llfix     (.TIC File Manager v4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ren       (.MSG Message base packer v2.50)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Qedit      (Text Editor - Works with Golded, v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ShareSpell (Spell Checker v3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ifferent Editor's ie: Boxer, Aurora, etc., in place of Q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find Qedit suits my needs. Same goes for ShareSpell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pell check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should be available at most BBS's in your area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they may be FREQ'd from 1:2250/24 using the "MAGIC"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and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consists of a Cx486DLC/40 (a 386DX40 with the Cyrix Upgrade ch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mb RAM, DOS 6.22, QEMM 7.04 and DESKView 2.63. This system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setup described in ths document as well as my full time BB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mail/Interecho/Wildcat/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 a lot of testing of various programs, I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ntermail setup for different purposes. This setu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____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IM2 &lt;-- Intermail &amp; Interech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_SYSTEM &lt;-- Intermail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_NODELIST &lt;-- Directory for all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_SECURE &lt;-- Incoming Password Protected Mail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_FILES  &lt;-- Incoming Mail/Files NOT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_PACKETS &lt;-- Outbound Mail for Downlinks/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_SEMA &lt;-- Intermail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_NETMAIL &lt;--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_DUPE &lt;-- Directory for DUPE files found by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_AF &lt;-- Allfix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|_TEMPLATE &lt;-- Allfix Templ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  |_BILL &lt;-- Allfix Bi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|_GOLDED &lt;-- Golded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_TEXT &lt;-- Directory for Messages copied from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_FILES &lt;--Directory for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UTILS &lt;-- Utility Directory, .BAT files, Qedit, SSpe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ZIP &lt;-- Directory for all Archive utilities ie: ZIP/RAR/ARJ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EP &lt;-- External Protoc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PCT &lt;-- PCTOO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ECHO &lt;-- Message Directory for .MSG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n my AUTOEXEC.BAT file is short and to the point &lt;g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C:\DOS;C:\;C:\EP;C:\UTILS;C:\ZIP;C:\P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Only what's necessary and needed. All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the SET command, are included in the startup batch file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LER.BAT for examples on how to do it. This maximiz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'nuff of the gab, now let'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ake the "easy way out", create the same directorie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lready have secured the necessary programs,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IM2 . Unzip the Intermail archive into an empt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hange to that directory and type INSTALL &lt;enter&gt;.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ll the necessary files into your newly created C:\IM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READ the included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delete the files from your TEMP directory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archive into the TEMP directory. Change to the TE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&lt;enter&gt;. That will move the necessary files into your C:\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can now delete the files in your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READ the included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change to your C:\IM2 directory and type IMSETUP &lt;enter&gt;.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Intermail Setup program. All you really need to do 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nd enter the information requested. Help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SYSTEM (included in this archive, into your C:\IM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n change to your C:\IM2 directory and type IESETUP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Interecho Setup Program. As with the IMSETU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prompts and enter the requested information.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INTERECHO setup, copy the AREAS.BBS file from your C:\IM2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your C:\ECHO directory so GOLDED will be abl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is incorrect or missing directories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check your setup to be sure all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edit the ROUTE.IM, MAGIC.LST and all the .BA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hile in your C:\IM2 directory, create two more directories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 MD C:\IM2\GOLDED   and  C:\&gt; MD C:\IM2\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AFIX433.ZIP into your C:\IM2\A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LLFIX archive into your C:\IM2\AF directory print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s. Use these as a guide to setting up your copy of ALL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C:\IM2\AF directory, type ASETUP &lt;enter&gt;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Setup program. Just "fill in the blanks", using the suppl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guide. You did print them, did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C:\IM2\AF directory, create at least, the templat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MD C:\IM2\AF\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zip the archive TEMPLATE.ZIP into your newly created 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emplate files that Allfix will use for your File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etc. They can be edited to suit your system from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A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the Billing feature of Allfix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other directory for your billing files. I use C:\IM2\B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the archive GED250.ZIP into your C:\IM2\GOLDED directory then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GOLDED.ZIP (included in this archive) into your C:\IM2\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dit the GOLDED.CFG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message base scanned for new messages after you exit G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G.BAT as supplied. If you don't want the message bas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G.BAT to remove the line INTRECHO /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a full featured message editor and, this setup doesn'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ll potential. Read the GOLDED.DOC and modify your setup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EQ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FREQ any of the listed files from my system, her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 nam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X433.ZIP    &lt;-- Allfix v4.33 (DOS) (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250.ZIP     &lt;-- Golded v2.50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4.ZIP     &lt;-- Qedit v4 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302.ZIP      &lt;-- ShareSpell v3.02 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229JUL.ZIP   &lt;-- Intermail v2.29 (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118JUL.ZIP   &lt;-- Interecho v1.18 (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vailable for limited support at the following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e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OINTLE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(618) 345-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/Fax: (618) 345-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dave.davidson@tdb.net2250.pa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