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OTE v1.1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xx -&gt;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copy-over upgrade.  Simply copy the new fil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