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uish EchoMail Traffic Report - SETR 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6 by Don Ludington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L Software Designs - Aug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 was a fairly simple program that counts up the number of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received/sent by your system using the Squish echomail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reates an echomail traffic report.  It has grown to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rogram that also maintains a history of the logs scann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history report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using STATSQ by David Laurent for a long time, until I discov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roblems with it not accurately counting the messages, a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something more accurate.  I started testing ever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find to report on the mail traffic passing thru my syste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SETS200, by R.J. Ross, but the graphics in it made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import directly into messages, and it's 2 column report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ercentages.  It also didn't report on the traffic by nod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liked about STATSQ.  Then I found SQREPORT by Bob Rako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reated a very detailed report, it was much too large,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opped into pieces to be imported to a message, it also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report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en decided to try my hand at writing my own program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raffic reports.  I took the report format from STATSQ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screen from SETS200, and started coding SETR.  I gave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s who were running SQUISH on their system, and kep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  The final result is SE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king version, but it choked on large logs, and died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cefu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orked the file size problem, and added the progress screen.  St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rting, but the program would run on a month's worth of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the sorting code, and added percentages to the report.  SET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port the percentages of traffic by echo and the origi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/AP and /KL command switches.  This would allow you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orts into a single file, and gave you the option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when the report w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-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history file creation, updating, and reporting code.  SET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keep a running history of it's reports, print a History Re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 history files on the fly, if you so desired.  Multip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uld now be maintained making multiple reports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 the history reporting code took longer than exp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was created.  Versions 1.40 - 1.45 were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wrote all of the code to optimize speed.  The program now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one gulp, and sorted in memory.  In testing, a month'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could be processed in 51 seconds on my test system, compar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8 seconds for version 1.40.  SETR now requires more memory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rting, and much of the parsing/consolidating is don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 will now create and update an error log (SETR.ERR) if any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during the processing.  I also added some code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when it is received.  When the registration key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, it updates the SETR.EXE file, so that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key file on the disk.  I also added the /RH switch to allow S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 external header file to add to the repor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 will now look for and use, if they exist, SETR.XCL AND SETR.HD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error report if either of these files can't be found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 Fixed a bug in the daily report computations; it now us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 Added /HA switch to allow the history report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 This should allow for unattended operation periods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reporting period.  And all switches and options that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ll now append the default extension if no extension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Also added some consolidation of the data being par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as the parsing is being performed.  This will allow SETR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logs, but there is a limit as to how large a log SETR can hand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unk.  See the section on limitations for more info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og files.  Fixed a bug that would cause SETR to abort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rigin information in the log.  This would only occur if a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 the log being scanned was locally entered mail, whic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likely over the course of a day, could happen, and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e Negron for reporting that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/I and /Y options to enable tag inclusion files in SET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I had to remove the default tag exclusion file usage, so SET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uses SETR.XCL as the default tag exclusion file.  To incl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tags you must use an option on the command line.  Added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for the amount of free memory available before SETR tries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tags.  If there isn't enough free memory, SETR will ab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condition in it's error log.  Your option then is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down into chunks for processing.  Added error checking routin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entered from the command line.  If the filename entered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-character DOS standard, SETR will not run, and will repor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erro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Warranty, Disclaimer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 You are allowed to use SETR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SETR or stop using it completely.  SETR registr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your use of SETR.  I retain ownership of the softwa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gistration applies to a single BBS system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puters us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There isn't one.  The only thing I'll guarantee is that SET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'm not responsible for anything bad that happens.  SET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but I cannot be held responsible for it not working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SETR is copyrighted material by Don Ludington. 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reproduce and distribute the sharewar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IP, ARJ, or whatever format it's in), as long as the origin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tered in ANY way.  You may NOT charge for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other than a disk duplication &amp; postage charge.  You may NOT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, or modify files from the original archive created by Don Lud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terms aren't agreeable with you, then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ETR right now.  I'll do my best to help any user (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that wants to use SETR, and I'll act on bug reports quickl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nd will not be held responsible for anything bad, like los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rashes, or whatever 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ETR, simply copy the SETR.EXE onto your harddisk, and enter "SE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 where the SQUISH.LOG file is.  As long as the SE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path, it will produce SETR.RP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ith no command line switches or options, SETR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.LOG in the current directory producing SETR.RP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ith no history updating or rep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 v1.70 will now check to see if enough memory is free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and report in it's error log if there is a shortag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likely this should never occur, but is included to assis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have large logs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 uses approximately 75K of memory for the program and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base memory will be used for compiling the report data until S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 limits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: MEM /C, and look at the li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executable program size        641,280   (62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ubtract 75K from the number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6K - 75K = 551K  or about 564,224 bytes (551 * 10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run: FIND /C "Toss=" SQUISH.LOG, and look at the li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SQUISH.LOG: 17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SETR can handle your log, multiply the number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ommand by 32.  If the answer is less than the results in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should have no problem with SET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282 * 32 = 553,024,  Step 2 = 564,224.  SETR should ru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s are close, try running SETR anyway, as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ion done during the parsing process, and it may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.  If "ERROR 07 in module SETR" occurs, the only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log in chunks, and process it using the history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R LOG=LOG1 HST=BIGLOG /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R LOG=LOG2 HST=BIGLOG /HU /HR /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process above as many times as needed to get the chunk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process.  On my system, it takes more than 2 months worth of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file to cause SETR to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 has several command line options and switches that contro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TR will use or create and the way SETR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self-explanatory, and tells SETR to display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brief explanation of the options 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AP switch tells SETR to APPEND the current repor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le rather than overwriting the old report.  This can be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running daily report of the traffic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KL switch tells SETR to delete or kill the log file being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cessing is completed.  This was added for those tha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TR to consolidate the SQUISH.LOG into a compact report, and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log file.  If any fatal error occurs during th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 will not delete the log files to allow you the check the error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 if the log file is n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=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=filename&lt;.ext&gt; will allow you to scan the SQUISH.LOG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your system uses to store the SQUISH.LOG.  It will also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f you happen to rename your logs to something else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  This argument must contain a minimum of the full filename&lt;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g to be scanned, but can be the full Drive:\Path\Filename&lt;.ex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.  If no .ext is given, .LOG will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=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=filename&lt;.ext&gt; will allow you to make SETR create the repor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or in any directory.  This again can come in handy fo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logs and creating back reports.  It also can come in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the reports down by the various nets that you proces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argument must contain a minimum of the full filename&lt;.ext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to be created, or the full Drive:\Path\Filename&lt;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If no .ext is given, .RPT will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Repor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ETR will look for a SETR.HDR file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ound, use it while producing the SETR.RPT and SQHIST.RP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identify your system in the header of the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ier to use an automatic message poster to post the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the external header file are read in, trimmed of 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iling blanks, and then printed to the report with centering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limit on the number of lines that can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SETR.HDR doesn't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 produces the following header in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quish EchoMail Traffi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period 01 Jul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SETR.HDR doe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 produces the following header in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quish EchoMail Traffi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bel's Yell BBS - FidoNet 1:265/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period 01 Jul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R.HDR file contains the following 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bel's Yell BBS - FidoNet 1:265/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Hfilename&lt;.ext&gt;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RH switch tells SETR to read and use an alternate externa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ducing the SETR.RPT and SQHIST.RPT report files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a custom header for each report that you generate.  The /R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an contain the full filename of the header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the complete path and name for the header file.  If no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.HDR will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and Including Area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ETR will report on all traffic in your SQUISH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ETR can use a "Tag Exclusion File" to exclude the echo t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 This file is a plain text file that you can create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t contains one echo tag that you want to exclude for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The lines in this file can be commented out by placing a ";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 of that line.  There is a 1000 uncommented line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list, and if the 1000 line limit is exceeded, SETR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but complete the processing using the first 1000 lin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reaTag listed in the exclusion file will not be re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ETR.XCL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_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CARN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effectively exclude all tabulation of BAD_MSG, BBS_CARNI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ags when SETR prepares it's output report (SETR.R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 can also use a "Tag Inclusion File" to include the echo ta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 This file is a plain text file that you can create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t contains one echo tag that you want to include for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The lines in this file can be commented out by placing a ";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 of that line.  There is a 1000 uncommented line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list, and if the 1000 line limit is exceeded, SETR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but complete the processing using the first 1000 lin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reatag not listed in the inclusion file will not be re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ETR.ICL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effectively exclude all tabulation of all traffic excep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_BBS when SETR prepares it's output report (SETR.R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filename&lt;.ext&gt;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I switch tells SETR to read a tag inclusion file.  Thi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ame of a file in the current directory, or the complet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the inclusion list file.  When used, the file named must ex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least 1 uncommented line, or SETR will error out and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If no .ext is given, .ICL will be used!  The /I op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the /X option or the /Z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filename&lt;.ext&gt;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X switch tells SETR to read a tag exclusion file.  Thi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ame of a file in the current directory, or the complet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the exclusion list file.  When used, the file named must ex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least 1 uncommented line, or SETR will error out and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If no .ext is given, .XCL will be used!  The /X op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the /I option or the /Y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istory Report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 will create three history files for each report being proce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updating is turned on.  These files are named SQHIST.D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QHIST.TAG, and SQHIST.ORG by default.  The default report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HIST.RPT.  During the processing, SETR adds the current log's activ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files, sorts, and consolidates the history file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Report is requested, SETR scans the history file and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wing all traffic up to the last lo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Report is identical to the Daily Report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s the reports from the beginning to the end of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into a single report.  This eliminates the need to keep th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order to produce a consolidated report at the end of the wee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month, and the history files are much smaller in siz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weeks or months worth of logs stor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HU switch tells SETR to create/update the history fil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the log file being scanned.  The history file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rted, but no report is created unless the /HR switch is als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Scanning the same log file twice with the /HU swit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 to add the same information to the history files twice, an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reports that are use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HR switch tells SETR to produce a History Report from the hist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can be used at any time to get the current history re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No files are deleted, but if there is an older history re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, it will be overwritten.  SETR must have been ru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with the /HU switch for a report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HK switch tells SETR to delete the history data fil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cessing is completed.  This switch was added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histo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HA switch tells SETR to APPEND the current history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history report file rather than overwriting the old re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ndy for making a running history report of the traffic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=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=filename(no ".ext") will make SETR use a different filename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iles, thus allowing you to maintain history files for each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ystem processes, or to keep weekly or monthly history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.  This is the base filename, and cannot contain an extension!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contain a path as long as it includes the base filenam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R HST=C:\SQ\HISTDATA\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ould cause SETR to create the hist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RPT, and the FIDONET.DTE, FIDONET.TAG, and FIDONET.ORG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HISTDATA sub directory of C:\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The directory must already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file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Y option is actually a combination of the /I option, and the H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e difference is that you only supply the basename o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file, and SETR will use the same basename for its his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This will make it very easy for you to produce and mai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nd history files by network.  This can contain the base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urrent directory, or the complete path and basename to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file and history files to be used.  Once again, the tag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must exist and contain at least 1 uncommented line and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ICL extension for SETR to complete th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file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Z option is actually a combination of the /X option, and the H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e difference is that you only supply the basename o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file, and SETR will use the same basename for its his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This will make it very easy for you to produce and mai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nd history files by network.  This can contain the base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urrent directory, or the complete path and basename to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file and history files to be used.  Once again, the tag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must exist and contain at least 1 uncommented line and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XCL extension for SETR to complete th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Network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network report is not that difficult using SET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nd options provided.  Let's say that you run 3 ne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FidoNet, ITCNet, and RGSNet.  Step one to creating net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nd history files is to create a FIDONET.XCL, ITCNET.XC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NET.XCL file in the directory where you will be doing the rep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ocation on your system.  The FIDONET.XCL file would conta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Tags from the ITCNet and RGSNet portion of your SQUISH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TCNET.XCL would contain all of the FidoNet and RGSNet Area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QUISH.CFG file, and so on for the RGSNET.X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ach day when you do your reports, you would run SETR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 RPT=FNDAILY.RPT /ZFIDONET /HU 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 RPT=INDAILY.RPT /ZITCNET /HU 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 RPT=RNDAILY.RPT /ZRGSNET /HU /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 RPT=FNDAILY.RPT /XFIDONET.XCL HST=FIDONET /HU 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 RPT=INDAILY.RPT /XITCNET.XCL HST=ITCNET /HU 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 RPT=RNDAILY.RPT /XRGSNET.XCL HST=RGSNET /HU /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 RPT=FNDAILY.RPT /XFIDONET HST=FIDONET /HU 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 RPT=INDAILY.RPT /XITCNET HST=ITCNET /HU 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 RPT=RNDAILY.RPT /XRGSNET HST=RGSNET /HU /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xamples would produce the exact same results, and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/Z option saves work on the command line.  Any oth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could be added for the options that you want, but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s would create your Daily Traffic Repor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plus a History Report for each network named, ie: FIDONET.R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NET.RPT, and RGSNET.RPT.  There would also be a NETWORK.D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TAG, and NETWORK.ORG history file created/updated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tworks listed above.  On the last day of the reporting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or monthly (whichever you decide to use), you would add the /H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ll 3 of the above commands to delete the history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and you would be all set for the next reporting perio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name or move the *.RPT files out of the way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eport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your reports and history files in a sub director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 RPT=C:\SQ\REPORTS\FNDAILY.RPT /ZC:\SQ\REPORTS\FIDONET /HU 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 RPT=C:\SQ\REPORTS\INDAILY.RPT /ZC:\SQ\REPORTS\ITCNET /HU 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 RPT=C:\SQ\REPORTS\RNDAILY.RPT /ZC:\SQ\REPORTS\RGSNET /HU /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 RPT=C:\SQ\REPORTS\FNDAILY /ZC:\SQ\REPORTS\FIDONET /HU 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 RPT=C:\SQ\REPORTS\INDAILY /ZC:\SQ\REPORTS\ITCNET /HU 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 RPT=C:\SQ\REPORTS\RNDAILY /ZC:\SQ\REPORTS\RGSNET /HU /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above will produce all of the reports and histor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Q\REPORTS directory, but you will have to make sure that you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xclusion list files in that directory before running SETR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Lotspeich, 1:265/124, for being such a great beta tester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Negron, 1:278/216, for some coding used in the registration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catching a nasty little bug in the daily reporting routin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verl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J. Ross, 1:134/75, David Laurent, 2:322/10, Bob Rakov, 1:203/53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grams that inspired me to writ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 is not free, nor is SETR crippled to force registration.  SE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, and will always remain so.  The registered copi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r conscience, you will get a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work for all future versions of SETR, and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message on the SETR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5 for a non-commercia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a commercial BBS, defined if you run your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a commercial business, is $10.  Contact me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below for site licensing information.  Please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and fill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for improvement will always be accep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me at 1:265/118 or via snail mail at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n Lud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05 Lake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odbridge, VA 22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