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F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- Jan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File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3.0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1996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33,600/V.32/V.34/V.FC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output the file names of all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 a Telegard system.  This is useful to create a li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edited, sorted, or whatever.  The final file coul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e included in a DOS batch file (or equivalent)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s a single argument the desired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a prefix and/or suffix string can be specifi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output line before/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utility creates the output file (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).  Optionally, the output file can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it's worked fine.  If you d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please report them using one of the support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AL is Copyright (c) 1996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, including a simple no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GFAL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are distributed in their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AL is a little utility program I wrote to "front end"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use in running TGFPU and other utilities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o the output file specified each and every 'filename'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creating your file areas in the Telegar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AL locates and extracts its information from the FAREAS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 switches can be specified with slash or dash (e.g. /B or 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/A (Append) is specified, the output file is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in the current directory, otherwise the file is created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guments to the /P (Prefix) and /S (Suffix) should us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" character to represent a space.   If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in the output file, you'll need to edit and plac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utput line length is limited to 80 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AL will attempt to open CONFIG.TG in the current directo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will search the DOS PATH for it.  Successful comple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ndition code, any errors will produce a non-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(errorlevels)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AL accepts one command line parameter (which i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to three command line option switches (whic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AL outfile [/A] [/Pprefix] [/S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 - Specifies the output filename to create/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 - Specify to append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prefix - Specify to add a prefix string to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leave a space between the /P and the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paces are desired, use an underscore (_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suffix - Specify to add a suffix string to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leave a space between the /S and the suf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paces are desired, use an underscore (_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AL FILES.LST      =  Output to file FILES.L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a list of the defin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AREAS.DAT file.  If FILES.LS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e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AL RUNTGFPU.BAT /PTGFPU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Output to file RUNTGFPU.B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a list of the defin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AREAS.DAT file.  If RUNTGFP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 it will be over written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GFPU and the suffix "1"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Codes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F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Writing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Date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    11/20/96   Initial version. Distributed in TGFPU3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worthwhile enhancements, I'll consider updating i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it does what I want right now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omodate underscores i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TGFAL.DOC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