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gard Light Bar Pack 1 - By Rick Smor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erial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Written 3 small script replacements for Telegard 3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Z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replacement for the Default BBS List inside Telegard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bars using the Remote UP and DOWN keys, The LOCAL A and 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pace Bar. To Install just Unzip BBSLIST.ZIP in yo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 Set up a Menu you option similar to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L) Locak BB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L) BB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Keys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Options    "BBS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.Z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replacement for the Default Time Bank inside Telegard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bars using the Remote UP and DOWN keys, The LOCAL A and 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pace Bar. To Install just Unzip TIMEBANK.ZIP in yo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 Set up a Menu option similar to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T) Time Bank - Store, Gamble and Transfer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T) Time B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Keys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Options    "BBS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Z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Replace meny to search for new files. Remote LEFT and RIGH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 and D keys,and Y and N keys Control the BARS.  J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ILES.ZIP into your Text Directory and setup a menu opti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(N) New Files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(N) New Files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Keys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Options    "NEW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space Arcade - (201)440-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2604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Net - 181:197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Net - 339:2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Net - 101:3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- Rick.Smorawski@TCA.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TG_SUPPORT FidoNet Ech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