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TA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09/08/96]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Activated !N (user age average) MCI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Added the /FS (Force SysOp)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Corrected bug in UnixTime to Date conversion. Last on/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(Date/Time) should look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Bug Report : Bruce Bec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Added #T, #Bnn, #Fnn date MCI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Converted the #Dnn MCI to #D, now display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Removed the #M MCI, you can use the #Fnn instead. Read do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Corrected cosmetic bug in error displa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Corrected Command Line interpretatio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Bug Report : Bruce Bec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Updated titles in bulletin #16 &amp;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Bug Report : Jeffrey L Burnet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01/08/96] version 1.5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Added tim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New fast sorting metho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Corrected the MCI bug in templates 22 and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Bug Report : Jeffrey L Burnet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Added Total Users M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23/07/96] version 1.4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MAJOR CHANGES!  MCI codes  totally rewritten. 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PRI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Added 5 new categories  (Netmail Credit &amp;  Debit, File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bank, Illegal logons, total of 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Added System Totals MC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140 new MCI's... (total of 4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Corrected the week day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4/05/96] version 1.3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Some minor bug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Released only for PARADiSE CiTY internal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25/01/96]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Major bug with dat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Introduced 2 mor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30 new MCI'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20/01/96]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First internal release for PARADiSE CiTY BB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Some more bugs sm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Config file for a list of template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MCI codes to convert numerical date in str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Introduced the /NW, /V, /T:, /ND, /C: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29/06/95] version 1.0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Introdution of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Correct almost every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5/02/95] version 0.5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15 bulletins, no MCI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It features a large set of bugs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01/02/95] 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Made just to spend time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