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  �������  ��������  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   ���    ���   ��� ���   ��� ���   ���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�    ���    ���   ��� ��������  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    ���    ���   ��� ���       ���   ���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��     ���     �������  ���        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TOP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3 for Telegard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3 released:  08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TU103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reads in the data files CONFIG.TG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eight top user bulletins in your \BBS\TEXT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Public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Privat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Uploaders   (b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Downloaders (b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Uploaders   (by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Downloaders (by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GTOPUSR does something the other top user bulletin makers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letin has its own specific configuration, so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one bulletin, and leave him/her off on another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users on each different bulletin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TOPUSR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 - Telegard \DATA\ directory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- All the information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TUCFG.EXE to create a configuration file for TGTOP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ere running version 1.02, run 102TO103.EXE to conve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ere running version 1.00 or 1.01, delete TGTOPUSR.CFG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with TGTU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TU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TUCFG is the configuration program for TGTOPUSR. It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program, avoiding the SysOp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nfiguration menu, 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displayed (i.e. Top 10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reated in 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your BBS 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titl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borde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header is displayed in (i.e. Rank .. User Name ..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ranking (1-numusers)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user nam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the values are displayed in (i.e. 5280 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GTOPUSR'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"- TGTOPUSR v1.03 (C)1996 Steve Eastland -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avoid the SysOp account for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add a clear screen MCI (~SC)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sers to include for that bulletin (01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urrent bulletin to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bullet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bullet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tle of the bulletin does not adjust for the number of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.  You must make each title and number of us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TOPUSR from the same directory as TGTOPUSR.CFG and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TOPUSR has an optional commandline parameter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[bullet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bulletins] are the bulletins to include.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op Callers                 2 - Top Public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op Private Posters         4 - Top Down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op Uploaders (files)       6 - Top Downloader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Top Uploaders (kbytes)      8 - Top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          for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12345678  for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TOPUSR 1357      for bulletins 1, 3, 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der of the values does NOT matter. You could do 537628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TOPUSR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error accessing TGTOP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rror accessing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TOPUSR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! :)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TU103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OPUSR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OPUSR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UCFG 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TO103.EXE   Config file update program for version 1.0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TOPUSR.CFG is created by TGTU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present, you may have a "hacked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TOPUSR.  If so, contact Steve Eastland for information o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opy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ensional Boy for helping me write PZ-TOP for Phaze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to TGTOPUSR for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/gives 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