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        ������� ���    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            ���     ���      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���� ������� �����   ���      ��� 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���         ���     ���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��          ���     ������� ��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for Telegard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released:  08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FL100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writing this, there are at least 3 other all files list cre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that I can think of.  So why did I write TG-FLIST?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my own utilities. :)  Also, I think TG-FLIST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l files list creators that are already there (at least, from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&lt;G&gt;).  I think the output looks better, as well the actual list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ne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joy TG-FLIST, try FFLIST by Tri-Write Developmen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d until I wrote TG-FLIST, and found it to wor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FLIS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S.DAT - List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       - File name, date, size, description, upload date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, uploader, 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BE      - Extended description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FLIST from any directory.  You must, however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-FLIST &lt;output file&gt; &lt;path to FAREAS.DAT&gt;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put file&gt; is the file to create, &lt;path to FAREAS.DAT&gt; should b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[/options]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file&gt;  : Avoid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: Include only areas list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: Include header &lt;file&gt; at top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: Include footer &lt;file&gt; at end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: Do not includ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: Include uploader name and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: Includ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:#       : Mark files new if uploaded within last # days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: Only include new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#       : Number of files to include in the top downloa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-50, 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: Include top downloaded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: Do not include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1) You need to include the : separator, or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use /X OR /I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specify a blank file name with /X, /I, /H, or /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do not need to use /Z with /N, as /Z has a default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You do not need to use /Y with /T, as /Y has a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When using /Z and /N options, the days are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file was uploaded, not the dat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path to FAREAS.DAT can either end with a \ or not, TG-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mart enough to figure it out (unlike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seen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See the included file TG-FLIST.AV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ing and including certa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XSTA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G-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y add more inclusion/exclusion features, such as wildcar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FL1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FLIST.AVD   Sample avoid/includ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