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msoMood, version 0.05 - Small moodline inserter for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ritten by Dana Booth on 18 Aug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soMood was made in about five minutes using the same cod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romsoTag, the tagline util, only changing a few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'moodline' instead of 'tagline', you get the idea. Therefor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ame docs, since both programs are the essential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where they insert their stuff in the post.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 the words in this doc to reflect this, but I may mi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use the moodline util if you're crossposting or CC'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imEd. I don't know about the other editors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reads the top line of the post to determine if it's a cros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C, and of course with a moodline on top, it'll work just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won't crosspost or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soMood may be run in 'hands off' mode; to inser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dlines from your tagfile, but it may also be run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where you can list your moodline file and choos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sume that your editor can create some sort of 'drop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d's droptext is GOLDED.MSG, and timEd's is TIMED.MSG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.. Use this drop text and the name of the plain ascii moo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command line. Add an '/r' to the en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omsoMood in random moodline mode. Leave off the '/r'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mode. The moodline file has one moodline per l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ascii. I've supplied a sample file, but of cour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as long as it's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 TMOOD [[\PATH\]DROPTEXT] [[\PATH\MOODEXT]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: 'TMOOD GOLDED.MSG TAG.LIN /R' woul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moodline from the file TAG.LIN and place it in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: 'TMOOD GOLDED.MSG TAG.LIN' w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, only without the '/r' switch at the end of the mood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u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In this example, I'm using the timEd internal editor. In TIME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SPELL tmood timed.msg mood.li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ever I choose the 'spellcheck' option, Moo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oodline in 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n this example, I'm using an external editor with tim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CFG, I hav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ED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ood %1 mood.l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make an os/2 version, but I don't have a C/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 yet. The CromTagger has os/2 mood versions, and I was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cause it's written in REXX. Send me any flames o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