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a package that will use SMTP and POP3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ransX mail bundles from your standard emai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only designed to be used with TransX v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function as a stand-al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dial your internet provider over a SLIP/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connected sends your outbound TransX bundles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cans your POP3 mailbox for any TransX mail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it will save them to disk for TransX to proces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normally use this same mailbox for your person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 with something like Eudora(r), Microsoft Exchang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soft Mail/News(r) you will need to take precau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mail for TransX is not deleted from your mail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ail from your host to your machine.  Some of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 will allow you to specify whether 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leted from your mailbox.  If not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xMAILER before downloading your mail otherwise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lient will download all the mail and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, including the TransX mail rendering TxMAILER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optimal solution would be to ask your internet prov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a secondary mailbox.  Most providers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r for a very nominal charge.  Get your second mail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"userid-tx", in my case "rocca-tx"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your robot name in TransX, as well as your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of the TransX mail could be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id-tx@yourisp.com" leaving your personal mailbox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ransX or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is it to run and mai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ce setup, this send and receive transfer proce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and runs from a batch file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each time you run TX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xMAILER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ansX installed into. (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you will need to before installing Tx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XSETUP.EXE (from your original TransX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ransX to use SMTP as the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pecify the SMTP In and O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Advanced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vanced spo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ype     : SMTP (In/Ou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MT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In  : M:\TRANSX\SMTP\IN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Out : M:\TRANSX\SMTP\OUT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ime zone: -05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In and Out directori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, otherwise you will los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eed to configure your Gener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your SLIP/PP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General Information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     : Joe User                   (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 name   : Joe's BBS System           (b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main        : yourisp.com                (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ite address  : 1:999/9238                 (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address  : 0:0/0                      (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netflags : Kill/Direct                (f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obot name    : transx                     (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Your providers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Your main Fidonet 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Kill/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Your mailbox name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LOGIN.CMD and LOGOUT.CMD script files to log you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your internet provider.  The commands that are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            - The script begins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ON             - You can turn on displa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             - Attempt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&lt;string&gt;        - Sends the 'string'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               - Sends a CR/LF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&lt;time&gt; &lt;string&gt; - Waits up to 'time' seconds for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&lt;time&gt;          - Waits 'time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string&gt;       - Displays 'string'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P               - Start searching for a dynamic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- Signal that the script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ample LOGIN.CMD and LOGOUT.CMD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XBUILD.EXE, and fill in the required informa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line help available by pressing "F1".  Each tim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, it will create/update the TXFULL.BAT file which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run in order to handle all of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just run TXFULL.BAT to transfer your mail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all the required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all the drive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ort your Trans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al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nsfe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load the inst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ort any TransX mai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anks for reading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ich do you recommend SLIP/CSLIP/PP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have the option, we would suggest using the SLIP or C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, as we have found those drivers to be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 dialer PPP does not have as much function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xDIA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he mail gets downloaded from my provider ok, and I see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bound SMTP directory I have defined, but Trans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is often caused by having the incorrect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vider.  Many providers have their 'root' dom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"site.com", but email addresses are on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"galaxy.site.com".  You can find out for 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n DEBUG logging in TXSETUP, then when you ru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Open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0 rou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kip; to userid-tx@storm.site.com (SMTP),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los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domain name is "storm.site.com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name should be "userid-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can only get one mailbox from my provider, will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y non-TransX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X will only download mail that has "Receipt" or "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ubject line.  There is a chance that other mai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se subject lines.  If this is a heavy conc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another provider who can offer you a secon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xMAILER says it can't resolve &lt;name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r Gateway, Netmask and Name Ser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 in TxBUILD.  If you are unsure of w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, then please contact your internet provi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keep getting an error message saying &lt;something&gt;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as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lease send us a copy of your log file and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t solv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niesc.k12.in.us/pub/multib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pcmicro.com/multibo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is online and taking requests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ransX is "TRAN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 is "TX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CATALOG" for the newest list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- Made some small changes to the dia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cause it to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the IP address in SLIP mode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 particular type of IP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could cause a lockup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MAILER is FREE, provided you have registered or bough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"TransX".  If you are using the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, then you have fourteen (14) days to evaluate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is being marketed under the "try before you buy" 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TransX for a period up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P/IP stack of this product was developed with the WATTCP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outines copyright (c) 1990-1993 Erick Engelke.  The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also bundled with the CSLIPPER packet driver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Peter R. Tattam.  The PPP packet driver is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Merit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ora(r), Microsoft Mail/News(r) and Microsoft Exchange(r) are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and/or trademark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