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 xml:space="preserve">Ŀ 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�� � �� 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</w:t>
      </w:r>
      <w:r>
        <w:rPr/>
        <w:t>Ŀ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 � � �   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Maintenance 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Access v2.0x;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 by Eric 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Licence Agreement and disclaimer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Registration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The key system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Files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Getting Start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CMS Version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System Requirement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OS Environment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Install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Notes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MSCFG.EXE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e System Configuration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1 Sysop Nam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 System Nam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 Path for CM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4 Path for RA Msgbase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5 Path and File Name for Log File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Credit Manager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1 Add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2 Change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 Delete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 Exit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Credit Ledger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Enable/Disab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Path and File Name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Level of Report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Enter Serial Number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Quit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Mail Template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Creating Mail Template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Examples of Mail Templat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List of Marcos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MS.EX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ommand Line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Error Level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 Error Level - 5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redit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eta Team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Program Support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Comments or Suggestion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Maintenance System  (CMS)  is  a softwar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sily maintain users'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S  will  perform upgrade function when a user's cumul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  reach  the  threshold  of  upgrade.  Then  i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 deduct the amount of credit for upgr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residual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also keeps a transaction record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has an ability to report a formatted text file  in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, from summary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 it can post a tailor-made email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Licence Agreement and Disclaimer       Revision: 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MS"  refers  to  the  executables and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 copyright (C) 1996 Eric Tam.  It  can  on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ccordance  with  the conditions set out in this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 acknowledge  and  agree that CMS is a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of the author, which is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ws and relevant international treaty provisio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further acknowledge that all rights,  titl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 in  and to CMS are and shall remai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You  can  use  CMS for a period of thirty (30) day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trial  basis in order to determine it's suitabil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articular application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CMS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gistration   entitles   you  to  a 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ce  to use CMS and any future versions of CM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you wish, 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and  applicable  upgrade  fe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n  the  event  that  you  are  in  violat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,  you  agree  and accept that the autho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cel  your  registration  and withdraw rights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.  In  case of dispute over the licence  agre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further  agree  and accept to fully reimburse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hor any legal and other expenses resulting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ute, should the dispute be decided in favor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MS,  whole  or  part, must not be includ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software  library  which  is  distribut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ical basis without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MS is provided "as is", without warranty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itness for a particular purpose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mplied,  all  of  which  are  hereby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d.  The author only guarantees that C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author,  Eric Tam,  will no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anyone  for    (but not limited to)   any  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,   incidental    or   consequential   dam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ing  any  loss of profits,  loss of saving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result  from  the  use  or 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Eric Tam is in no obligation to provide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You may freely distribute unmodified CMS provid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ee  is  charged.  Pay  Bulletin Board System m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charge  their  normal  fee  provided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charge  for CMS is levied.  No part of 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modified, altered,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in any form whatsoever which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sort  of  trade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Your  use of the program constitutes your agreem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ce agreement and disclaimer and your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uthor from any form of li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6 Eric Tam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 not  a  freeware.  Registration  is  requi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rial  use  of  thirty   (30)   days.  By  doing  so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nregistered"  messages  and  almost inaudible beeps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will  be removed to speed up and to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 the  program.  Moreover  you  will  be k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any future development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register, 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   "Register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Registration   forms  that  have  invalid  or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considered void 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approving  your registration you will receiv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Each  key  is  a  small  file  only  1k 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 (if necessary) to KEY.CMS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M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MS  detects a valid key, it switches in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and  identifies itself by placing a "+"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MS is running in registered mode. Thes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our appreciation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key is unique and under  NO  circumstance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vailable  to  anyone  else.  Otherwise it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.EXE  and  CMSCFG.EXE  create  and use a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these  two  files,  CMS will create and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in the directory where CMS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CMS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.CMS  Contains all the setting abou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CMS   Contains  information about transc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CMS     Your key to activate all registe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      In  some case,  TMP files remai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 In  most  case  these fil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without  affecting 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.EXE  and  CMSCFG.EXE  will also look for filed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RA   This  file  is the configuration about R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tay in the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BBS   This  file  is  the  user's  databas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stay  in  the  Message  Bas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RA. (depends on your RA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C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 using 4d version system, for example v1.0.0.b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digit  is the major version,  the second dig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 version,  the  third digit is the patch lev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reserved use for beta version.   You could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1' because this is reserved for the author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ch level is incremented as minor 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i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or version is incremented as new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version is incremented as 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CMS  you  need  an IBM PC, AT, 386, 486, Pentiu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  or  fully  compatible  computer  with a mo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and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need MS-DOS or PC-DOS 3.3 or lat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FILES=30 in thei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MS, you need RemoteAccess v2.0x or v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CMS  will not look for it's ow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should have your RA environment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details about how to set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command MD to create a directory call CMS.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compressed file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run one of these two CMS programs:  CMS.EX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FG.EXE,  at  one  time.  When  you try to start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CMS will display a message indicating tha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in  use. If the running program has not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30 seconds, the new entry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M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FG.EXE is a program that run in DOS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to d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SCFG.EXE 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SCFG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will  show  the  top-level  CMSCFG  menu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ive main menu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ption  may  have  an  associated  sub  menu. Th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their selec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; BBS Details;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; Delete Record; Ed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ed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; Path; Repo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rial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M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Th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your  name and  MUST  be the sam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ulletin Board System (BBS) name.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i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 Path for C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path where you put CMS. e.g. C:\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 Path for RA Msg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correct environment for RA, 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ome up.  The major func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is  to  update  the  USERS.BBS  and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o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 Path and filename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 you  should  type  the full path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you  want  CMS to log.  You can pu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stand  alone  file or you can put the R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name  in  here.  CMS will use the expand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g file similiar to R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C:\LOGS\CMS.LOG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LOGS\RA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Credi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option,  you can see a list of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Sec        The Current Security level of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c        This is the new security level of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roup      Grouping of users for ease of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This is the amount user need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Amt      This  is  the amount of credit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ducted from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          'Yes'  or  'No',  If Yes, you need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name for mail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 For sending message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re info. see Section 4 - Mail Temp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/Jam     Specifing the type of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/Path      If Hudson, it will ask for th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Area number must be between 1 to 200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Jam,  it  will  ask 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File name must NOT have exten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om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Sec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Sec         20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roup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Amt     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  Templa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  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1)  A user is on level 10 and has 1002 cred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running  CMS.EXE, this user will be upgra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20,  Group  20  and  has 2 credit left. H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ieve a message in are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2)  A user is level 10 and has 999 cred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run CMS.EXE, this user will still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level with noth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add a new record to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ill allow you to change any informa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delete a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g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Credit Ledger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one  of the major features in CMS. CMS wil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ransactions in a data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able  this  feature,  it  will gener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ike a General Ledger in an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Ledger  can generate four different levels of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mmary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you  enable this function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ull path and file name of Credit Led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  C:\CMS\CMSC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Level of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type in the path and file name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asked  for  the level of report you want.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r different levels of re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next pag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different leve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ser(s) upgraded from 10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ser(s) upgraded from 20 to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redit Collected :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Eric Tam                         Last Securit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Ben Lyons                        Last Securit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redit Collected :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urity Level 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Group         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Ben Ly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Group         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redit Collected :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4 -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Eric T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ate upgraded: 15-06-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ec  Last Group  Last Credit  CurrSec  CurrGroup  Credi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20          2000         21       21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Ben Ly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ate upgraded: 15-06-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ec  Last Group  Last Credit  CurrSec  CurrGroup  Credi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10          1000         20       20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redit Collected :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Ente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register this program, you will receive a ke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erial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just  simply  enter  the  serial  number,  and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ll the registered ver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"Quit" you will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Template  is a message with some macros.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a default message and sub in some macros for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Creating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il Template  MUST  be the same directory where  CM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il Template is a normal text file. You can create 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text fil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acros MUST put between '%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acro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Examples of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-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%USER_FIRST%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for all your uploads. Now you are upgr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level %last_sec% to level %new_sec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ull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_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- User Andrew will get a messag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Andre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for all your uploads. Now you are upgr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level 10 to level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ink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List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os               Meaning and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_LONG%      Program name 'Credit Maintenance Syste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_SHORT%     Program name 'C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ERSION%           Program Version 'v1.1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ULL%        Sysop full name 'Eric Ta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IRST%       Sysop first name 'Er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LAST%        Sysop last name 'Ta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_NAME%       System Name 'Remote Linked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FULL%         User full name 'David James Princ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FIRST%        User first name 'Davi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LAST%         User last name 'Pri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%              Current Time '13:20:0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%              Today's Date '03-12-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Y%               Day   '0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%             Month '1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_LONG%        Month 'Decemb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_SHORT%       Month 'De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EAR%              Year  '19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HORT_YEAR%        Year  '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Y_OF_WEEK%       Sunday..Satu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_DAY_OF_WEEK%     Sun..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REETING_TIME%     morning, afternoon, e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UR%              Hour in 12 format  01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UR24%            Hour in 24 format  00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INUTE%            Minute  00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COND%            Second  00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M_PM%             am,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SEC%          Security level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GROUP%        Group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CREDIT%       Credit balance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_SEC%           Security level afte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_GROUP%         Group afte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EDUCT_AMT%        Deduc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DIT_LEFT%       Credit left afte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S.EXE 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should   run  without  problem.  After  a  few 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epending on the number of users)  you  can  see detail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t  this  in the night system maintenanc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currently allows two additional parameter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Parameter MUST start with '/' or '-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        This will generate 'x' days Credit Led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.  eg. If you put /D10,  it will coun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 from  today.  So  you  will  ge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actions within these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x        This  will  purge  'x'  days  of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.  eg. If  you  put /P60,  it will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transactions record over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/Px' will not allow the 'x' days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less  than  30.  This  is a built-in saf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aution  against  wiping out your enti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action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will  generate  error  levels if error occur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explana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Running without problem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Problem reading CONFIG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Problem reading USERS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Problem reading CREDIT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Problem reading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Another program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Invali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Error creating Credit Led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Problem with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rrorlevels will have an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Error Code: 4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is for the us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Error Level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ously get errorlevel 5, and you are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hat  only  one  program  is  running,  you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UN.T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 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specially thank Ben Lyons and Barry Be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help and my beta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           System Name  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Blume         Frontline BBS           3:632/5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Doherty       Bulldoza Emporium       3:711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version of CMS can be FREQ from my BB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of 'CMS'. (without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ink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1-2-9541-0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3:712/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Baud: 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comments  or  suggestions by netmail, or sn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Eric T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  3:712/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il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ai  2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W 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