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 Maintenance System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MSRA1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xTO110.EXE    Convert data files from v1.0.x to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FRM    Beta team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.DOC         Documentation for Credit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.EXE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.OVR         Main overlay file for C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CFG.EXE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DOC    Comments &amp; Bug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.DOC     Licenc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TXT    An example of Mai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Procedure to upgrade from v1.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10    What's new in v1.1.0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