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from v1.0.x to v1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.   Backup all 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.   UnZip all the file and overwrite all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.   Run  10xTO11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4.   Check all the configuration in CMS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ly the Mai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5.   Run it as norm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