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FRAG/fC v3.0 New/Old/F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old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v3.0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/fC now does Message Area/Groups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egistration Price of MAFRAG is now $10, as the new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a lot of my time and effort, due to lack of documentation on RA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's loading parameters have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FILE           change fil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FILE -AREA    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FILE -AREA ??? change file area in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MSG            change messag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MSG  -AREA     c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MSG  -AREA ??? change message area in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tle bar now changes depending on what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Title Bar Colour Changing (fore and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ge Statistics now have a fixed size of [???/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choose the line the title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re was a page with one option less of a full page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retended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efine th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2.0 fro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is now a Counter for pages eg: [1/5] and as you change page [2/5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choose where you want the Counter to b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pass -AREA to Mafrag in the command line so that it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sers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pass -AREA ???, ??? being a specific group you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gister Users of mafrag now have an instant return back to RA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1.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1.6 fro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pping Around from the Top to the bottom of the list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 Level Check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5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revious Bugs have been erraticated excluding Security Leve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er Faster Rout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apping around is now possible, to save users time from moving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izable Starting Line and Number of Li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1.1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RIGHT were around the wrong way for proper arrow ke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nasty bug where using MAFRAG/fC wiped the users sex and d/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rst Releas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