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FRAG v3.0, By Michael Lucas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RAG v3.0 is a Area and Group Changer for Remote Access v2.02 or v2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r users use a fully Supported Light Bar File/Messag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ysop 100% Configurability, and can support upto 999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/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FRAG you need to have the RA variable set, otherwise MAFRAG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MGROUPS.RA, FGROUPS.RA, MESSAGES.RA and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RAG.ANS must be in the MAFRAG directory, and _NOT_ in your ra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of MAFRAG.CFG is inside MAFRAG.CFG, if you don'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hat an option does, change it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Simply Create a Directory (eg: C:\RA\MAFRAG)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to it. Now You Simply need to set it up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have a FILES.MNU or FILEMENU.MNU, so I'II use th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RA Menu Editor (eg: RACONFIG -M) and remove your old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and 'A' for change area in your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lace the 'G' with "Load External Program" (type 7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Data. This will load MAFRAG and ask the user which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ilarly, We want to do 'A' for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-ARE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kip the Group selection and read the group from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go and do the same for the Message areas, except you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with -MSG,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user into a specific Group, and let them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re. Simply Add the Group Number after the -AREA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AFRAG\MAFRAG -FILE -AREA 10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ally Cheap. Only $10 for Both a Message and File Grou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. By Registering, you area buying the Rights to Get any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RAG for free, and to Have the Benefits of a Registered User of MA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ucas-Smith Reserves the Right to stop the Support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He chooses. To Register, Send your $1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ucas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oulbu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quarie 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how you would like me to send you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the exact caps lettering for both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otherwise your code will be invalid. 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