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teAccess Automated Message System v1.3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CopyRight 1995-96 b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INXS Softwar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(Eddy Matthews &amp; Geoff Bassett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ing an ALL NEW automated message system for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ourth official release of RAMS..Please see the What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cluded in the archive for a list of new featur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utomated Message System  (RAMS)  is  a fully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sting utility that takes care of all the boring messag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Sysop needs to send to his users. It now supports both  RA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 v2.5x.    It  has full support for both Hudson and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, as well as Local and/or Echo messages, and now Net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of the 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automatically  send  Welcome  messages to new users,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s, warn those that drop carrier, send birthday messag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after X calls, send a message based on a keyword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efine, send regular messages such as BBS ads,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ertain date, and numerous others... Apart from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s,RAMS will also send reports of it's action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te a detailed logfile that shows  any actions it h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what messages it sends...  If you don't want to war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rop carrier, simply turn off that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 version 1.3  there is now an option in  RAMS 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r batchfiles in RAMS mid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messages will  NOT  be sent to a user if they we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.So you can safely use RAMS even if you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ed full of type 7 and type 15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upgrade users, or downgrade them based on what they 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at it does, or indeed whether it does anything!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certain users from getting messag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iles it uses for it's  messages  are  plain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YOU can configure to suit YOUR system. It also h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 that  you  can  use to  make the messages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example messages are included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it's own inbuilt template editor to make the setup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mplates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 will also  now allow  you to file  attach  to local  or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now supports the extended character set used in count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weden, France, Russia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Page 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,  it is shareware.  Any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initial  30 day trial period requires you 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author.   Details on how to register are given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.  Unregistered distribution copies of  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with an inbuilt 30  day run time after  which delay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the program is ru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shareware programs  can  only continue to devel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YOUR support,  failure to  register will ONLY  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 shareware programs  being  abandoned  which in  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you have a reduced choice of cheap well 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it's  accompanying  documentation are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hing other than take up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and their agents  will not  accept any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loss or  damage arising from 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RAMS  or any of  the information  provided, 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 to,  economic  or  financial loss,   damage  to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or products, loss of use, productivity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 every  effort has been  made to  ensure  its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you use this  program entirely at your own risk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 any type are given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and the associated documentation on disk may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 the following condition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No changes whatsoever are made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ocumentation or any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Anyone  wishing to charge a fee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S  must  have  the  written  cons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.  No charge will be made for this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I need  to  know  who is distributing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can send out updates  -  Apply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For the benefit of printing this document out the p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rmatted to 5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RAMS 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Disclaimer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in the archive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ypes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previous versions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 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options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etup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enu options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s menu options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s Menu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information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information 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&amp; actions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Template Editor 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ing users 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AMS into your BBS batchfile 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ine Systems 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rings used by RAMS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get the most out of RAMS 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s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evelopement 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 . . . .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utomated Message System, hereafter referred to as 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veloped to be the number one automatic messag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of RemoteAcces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with both Hudson and the JAM messagebase format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posting both local and echo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 will  fully automate all of those tedious messages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ost to users. It needs only a minimal setup to get i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p and running in a matter of minutes,  thoug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out of RAMS it is recommended that  you  take time to stud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many features in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and effort was put into the configuration utility for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ke the  program as easy to setup and  as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. The setup utility has an extensive onlin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 you through  the setup  stages  while you  are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RAMS will generate daily and weekly report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rm them how many of which  type of messages  RAMS 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ay,along with a brief report on availabl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generate a message to  the  sysop  for  every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ends, of course this feature can be disabled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automatically send the following messages to your user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Welcom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Thankyou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Carrier Drop - send message to  users that drop carrier.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correctly with MOST doors - type 7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annot decide if the user has dropped carrier,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in an  external program  it will  NOT post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Watchdog Messages - post a message to a user if he/sh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 times he/she is allowed to attemp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assword.  This message also lists  any pass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r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Send a message to users after  every so  many calls 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made to your system.  i.e.  send  a message after 1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a user (Time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KeyWord messages - This is a VERY powerful message typ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RAMS to search RA's log file for a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defined and send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Every N'th call made by user  - Send a msg. after EVERY N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i.e.,  set it to 10 and Rams will post a msg. to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10 calls... 10,20,30 calls 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Happy Birthday (automatically generated on users birth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Subscription expiry - with this type of messag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ssages warning users  of their imminent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,  and also  to  optionally downgrade their  acces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ubscription has expired.  Rams can also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Upload/Download counter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igurable for # of days before expiry to sen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 to  those above,  RAMS  can  also  sen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Daily Report - details  of RAMS's  daily  activities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report on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Weekly report - as above, but weekly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 will  also send  and  Echomail/local message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The Regular Post type of message allows you to fully 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regular  echomail  messages  such  as BBS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rules etc. This type of message is sent every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Monthly post - as with the Regular post, but on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Yearly post - Send  Xmas  and New Year greeting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users or other systems.   YOU decide what da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, and what is contained i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now also handle daily  maintenance by means of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external programs or batchfiles  as part  of it's  mid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Page 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RAMS  posts  these  messages it is  also  capable  of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s settings, ie Seclevel, Flags, Group etc.  and it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so  that messages  will  ONLY  be sent if a user mee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defined by you i.e. Security level - Min an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a message to a user, RAMS will use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are all describ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the following files inside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EXE    - Program to update from version 1.20/1.21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note: This is NOT needed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ing Rams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EXE    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CFG.EXE   - The setup program used to configure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DOC      - Documentation for RAMS (what your reading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NFO  - Registration document for al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ZIP    - Sample Message files for use with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the section on meta strings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recommended that you unpack  this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a  separate directory   off  the  main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so as not to  clutter it  up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sg.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.CTL   - An example EXCLUDE control file for Ra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file for a more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use. It's heavily commented. Ram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this file, but it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 This will NOT affect the running of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NEW.TXT  - A list of the new features/bug fix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release of Rams. If you are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s you should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  (and it's associated configuration program) 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DAT - Used to store message counters,  last call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data used by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CFG - The  main config file  used  by Rams 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are active, path to logfiles, 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YOU MUST USE RAMSCFG.EXE TO EDIT THIS FILE TO SUIT YOUR SYST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YPES - a basic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quick outline of the message types avail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ed descriptions of  what is required for each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got  by  referring to  the section of the doc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 'fields'  for  each  message.   There  you  will  fi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what is required for each 'field' in Ram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urrently  has a  total of 14 message types which it can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depending on  what  actions they  have  taken while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ecide  which messages are  sent by toggling the Active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for each msg. in the RamsCfg program.  If The messag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NOT be sent to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RamsCfg you will see that  the messages ar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types,  'Normal' and 'Midnight'. 'Normal' messag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user has logged off your system,   'Midnight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the name suggests) will  ONLY  be posted on the first run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idnight. Rams will automatically detect the date roll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y 'Midnight' messages that are necessary 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fter midnight.  You DO NOT need to have a separat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or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both 'User' and 'Sysop' messages. As the names suggest,'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's are sent to the user, and 'Sysop' messages are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r' msgs are posted  (if enabled)  to the  user if they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at are assigned  to the message,   i.e.. Any new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'Welcome' message to welcome them to your system.   The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basically designed to be reports that  Rams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ing you what it has done.  There is no need to enable 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f you don't want them, as Rams keeps a full his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in it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nearly ONE HUNDRED metastrings that you can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basically used  to  personalise any messages that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ams,  and  will  allow  you to  include  user data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such as the user name,  date of birth,  age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. was sent etc. etc..  They  are  described in  MUCH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in the docs,and an idea of how they are used can be g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ferring to the example message templates supplied in 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messages types in RAMS are 'Multi' sty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'Multi',we mean you can setup MULTIPLE messages and theref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ility to  send a  different msg. to your users based 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, group, sex, language, and/or age.  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post EVERY message that the user meets the 'Conditions'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careful when setting up the message condition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msg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onditions' are described in more detail elsewhere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are sent as soon as the user logs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 (If activated)  will be sent to any  NEW user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t is designed to  'Welcome' new users to your BB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posted ONCE to any NEW users.This message is your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y 'Hi' and let users know about your setu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osted to anyone that 'Uploads' any files to your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a 'Thankyou' message to them. It will NOT send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was a 'File attach'  but ONLY if it was a normal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file areas.  A quick 'Thankyou' message can do won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users to upload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 that  this  feature may  not work  if you 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manager, but it has been tested with Derek Bryant's F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works perfectly with  that providing that FLM wri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o RA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sent if the user EXCEEDS the number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 your system. It can be setup to include the pass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tried and is  designed to  warn  users of  possible  attem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to gain access to their account.   If you 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, please ensure you disable RA's internal watchd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ill get duplic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this message will be sent if the user Drops Carri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ff your syst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ONLY normally  send a  carrier drop message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 when they dropped carrier.   If  they were  in a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either type 7 OR type 15) it will  simply repor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able to determine' what happened,   and NO message will be s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SAFELY use RAMS  even  on a  system that i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of online doors (games, mail doors, time bank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also the  facility to specify a 'List' of doo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user to logoff.   If a  door program DOES NOT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from within it,  you  can enter and part of the 'DOS shel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it at errorlevel' string that is  written to  RA's  log 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st' and Rams WILL  then  send  a carrier  drop messag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as in that particular door. Please note, this is ONLY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allow a user to legitimately logoff from withi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it  for  a door  that  users  can  logoff  from (Blue W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 WILL cause  problems as  Rams WILL then send a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ven if the user has logged off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the user has called your system 'X'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. if you set it for 10 it will send the user a message aft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ade a TOTAL of 10 calls to your system,   if  you set it fo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end a message after the user has made a TOTAL of 2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is a 'Multi' style message,  so  you  can  setup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'Times On' messages all with different valu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lti' messages are described  in more detail in  the 'Carrier 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escription and elsewhere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erhaps one  of the most  flexible message typ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.   With it,  YOU can specify a string from your RA log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post a message IF it  finds that  particular string in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fter the user has logged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 this message  can  be  used  for almost  any  purpos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 us  to supply a  generic message template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o give you some  idea of how it could be used, you coul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'BLUEWAVE.BAT' (without the quotes!) and, assuming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 mail door was called up  from  a batchfile  called  BLUEWA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ould send the user a message if he/she entered that door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hen write a message template file  saying  'Why  not 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ff ???? BBS?'. That's only a suggestion to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ow flexible this message can be....   YOU decide wha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ND what message to send if it's found. 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ONLY generate  a message  based on the FIRST  match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you specify..If the string isn't found NO messag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imilar to the  'Times On' message,  except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you specify will cause a message to be sent by Ram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calls.  So if you set it up to use a value of 6,  Rams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 message after he/she had called your system 6 tim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fter 12 calls, again after 18 calls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'Midnight'  messages are sent ONCE per day on the first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.   Although Rams will do this without your having to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idnight event,  it is still recommended that you set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Rams does it's  daily procedures.  If  you  had 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calls to your system (unlikely), Rams may miss som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t need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essage to the Sysop ONLY.  It  will give  a 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days activity by Rams,  listing the quantity of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t has sent.   The message is basically there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ye on Rams's activity It can also give a listing of fre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pace on your system. Useful in case your away from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hile. See the example DAYREPT.MSG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Daily Report,  this message is to the Sysop ON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list of all messages posted in the previous week by Ra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give a listing of  drivespace  used and free 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. See the example WEEKRPT.MSG  message  template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Rams will send every  user  a  birthday  message if 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on that particular day.  A nice touch that helps kee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steem with your callers.   Rams  will post  ONE messag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n their birthday,  so it may  send quite a few on a bus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 will  only send  ONE  Sysop report  message 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 which can list ALL the users it has sent birthday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day.   See the USERBDAY.MSG and SYSBDAY.MSG 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idea of what you can do with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f the 'Multi' style  messages available  in  Rams -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message for more info on 'Multi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etup a message that will be posted EVERY 'X' days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it to a value of 10 for example,  it  will  post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0 days. You have a maximum of 10 Regular Post messag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various things.   This  would be ideal for those bor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BS Advert' style messages,or for announcing the 'Rules' for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also allows you to specify a 'Post to' name..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'All' or  a 'User Name'  (Without the quotes!),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use the '@ALL' macro  (as in RA)  and  Rams  will  then  p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message to EVERY user  that satisfies the  'Condition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 Please note, setting this msg. to  use the  '@ALL'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quotes!) can produce a LOT of messages  if 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eet the conditions assigned to it, it may also take so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the 'Regular Post' message, except that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he message on the date of the month you have specif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a value of 15 for example, Rams will post tha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th of EVERY month, i.e. 15th January, 15th February,  15th  Mar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'Regular Post' messages you can also use the '@ALL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ssage type. See Regular Post messag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the 'Regular Post' messages,   except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have to specify a date and month as value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if you set  it to 15  for the day,  and 7 for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ould post the message on the 15th of July EVERY year..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'Multi' style messages you can  setup  a  total 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ly Post messages each  with a different date,  or  with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but different 'Conditions'. So you can easily setup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ted on 25th December  to  wish all your users 'Happy Christm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 'Regular Post' messages,  you  can also  use the  '@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n this message type. See Regular Post messag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type allows  you to warn  your  subscribers  whe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is due.   You can specify  a number of days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expire for Rams to send them a message.    So if you entered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ould send them a message 30 days BEFORE their subscrip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...   Again  you have  a total of  10  messages  so you 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ssages for different security levels, or post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before their subs expire and another 7 days before etc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ption in the actions menu  to reset the 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s back to "new user" defaults(as configured is raconfig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for the user's expiry message,   by  doing this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ir account back 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 ALL  midnight messages,     Rams  will  post 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msgs automatically in it's daily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,  if your system  should be down for a few days, 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s a midnight event and Rams is not run EVERY day,  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ny messages it may have missed.  It is up to YOU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is run  AT LEAST  once per day  so it  can  post 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 RAMS v1.20 or 1.21  you DO NOT need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etup.   Simply copy the RAMS.EXE, RAMSCFG.EXE and 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Rams directory (overwriting the exis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o your Rams directory and run UPDATE.EXE.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AMS v1.30 you DO NOT need to updat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pdate your existing configuration, and DELETE the R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Rams will recreate the Dat file the first time it is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e that this will cause all message counters (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ily and weekly reports) to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ake a look through the config program after doing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- mainly to do with Co-Sysops selection,  but also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dded an extra  option to the  menu which  now allows you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 or batchfiles as part of RAMS  midnight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these new features are concerned,    they will by defaul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o "neutral" values,but you should take the time to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can GREATLY enhance the flexibility of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RAMS could not be easier,  Unpack the mai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(C:\RAMS is the suggested directory). 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your message templates and unpack the SAMPLE.ZIP  into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uggested directory is C:\RAMS\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section entitled "Getting Started"  and  then 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CFG.EXE to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1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configuring  RAMS  you will  need to  know a couple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bout YOUR syst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. - The format and details of your Sysop message b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. - The format and details of User and local/echo message bases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, as simple as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having unpacked your files into the relevant directori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eed to setup the "System" section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RAMSCFG.EXE and RAMS.EXE are installed int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wise RAMS will not be able to read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ce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file RAMSCFG.EXE,  press  either  F10 and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"System", OR, just press Alt-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n got two options - System or MSG's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Enter on  the System option.   You  are  now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several input boxes for Sysop Name,   System Nam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e that RAMSCFG has placed  you directly  in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ysop's name,just type in your name and the inpu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of the default text for you.   The  input routines in 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 same way, type to edit, Tab or Enter to Skip,  and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multi - cho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entered your name by pressing Enter this will be sa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system name entry field, all these entry fields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etup the five fields in  the system  menu  you need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close the window,  select MSG's setup and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fault message setup, in other words if you forge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 area for  a  particular  message then RAM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ce to toggle between  Jam/Hudson  and then press enter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s base number (Hudson) or the message base path/filename (J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and you are moved to the  User section of the menu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completed that press Escape to exit the menu,then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ight arrow keys to select the message menu  you require,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messages,(full details can be found in the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,  then press Alt-X to  exit the setup program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save your configuration, choose Yes and your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for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1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menu  options in RAMSCFG, They are very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 - depth guide to these options now follow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-  About RAMS,  this  simply pops a box telling you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s are and what the program is c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-  This is the only part of the program that HAS to b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n this section where you will enter you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name, Logging options, and set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! You CANNOT access ANY of the other menu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setup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-  Normal message types.  A  NORMAL message type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nt when RAMS is run  after  a caller has b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 These  messages include  Welcome messages,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Carrier drop messag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-  Midnight message types.   A  MIDNIGHT message typ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ent the first time RAMS  is  run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 are   no  command  line  parameters  or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required with RAMS,  RAMS  checks 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when it is run and performs it's  "daily or midn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when they are required. Midnight messag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are messages that require to be posted on a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greater timescale and include messages such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, Monthly post, Subs expiry and much more.  Al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you can setup the Daily and Week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s - From  version 1.3  RAMS can  now run  externa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files as part of it's midnightly event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reate filelists,  update your online games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s, or just about any other thing you can think o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fference in using  RAMS  to do this ra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batchfile is RAMS will attempt to report any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is process,  so you  will  know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as an error and the program could not be execu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 -  From  version 1.2  RAMS can now generate text bas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f it's configuration.       This may be han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or to assist you in setting up. Ram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the filepath/name to write to,    and  al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the report to include ALL or just  ACTIV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1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-  RAMSCFG has an extensive online help facility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you to the relevant section of this document file,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see, there is no having to close the program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efer to the docs, just press F1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lp file viewer supports the following command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-  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-  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-   Go to the st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-   Go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&amp; Down Arrow keys give ful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-  Brings  up  the  help  from anywhere  in th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- X  -  Exit the program. You are prompted upon exi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ONLY at this point that  any 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written to the configuration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-  Save.  Exactly what it says...SAVE the data,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verwrite your  configuration  file 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more for piece of mind.ie. If you are worr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may lockup or crash for some reason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ffect a data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 Activates the top menu bar. Once activated pres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 keys to highlight the option you requ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 to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-  Escape will always close the menus one stage, 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ar as the opening screen,where upon Alt - X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tup   -  This is compulsory!   In  this menu is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you enter the things RAMS MUST  know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thin this menu you will  enter  you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RAMS to know it,  your  system n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 RAMS to know it. You will need to confi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to CONFIG.RA,  set your logging  op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RAMS where you have stored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's Setup     -  This is the default message setup,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 forget  to  specify  a  message  area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cular  message then RAMS will defaul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.   It  is  advisable that before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up  that  you  know which 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 using for your  default  sysop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MENU AND MIDNIGH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se are really  about setting  the  messages up 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will be discussed  under  the  headings for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name as you wish your users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MUST also match the name you give for you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also match the Sysop name in RA confi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you wish your system to be known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unlike some programs your system name is 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a registration key is concerned, so if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name there  will  be no  need  to go through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onveniences of getting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hecks the Sysop name in Config.RA anyway and tha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tored in the key or Rams will abort with an error, so no-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ther persons key unless they also use that persons 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in R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 directory where  RAMS  expects  to  find  it'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 you  should unpack the  SAMPLE.ZIP  archiv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main  distribution archive.  It  contains  exa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for *MOST* of the messages available in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if  you wish set this to your main RAMS directory, 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is recommended as with all messages active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MS) allows for 150 PLUS message templa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This Directory MUST be set BEFORE you may activate ANY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good programs RAMS keeps  a  logfile of  it's activiti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easily monitor that RAMS is performing as you exp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this field as default then RAMS will create it's log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system directory.   You  may however  prefer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all your logfiles together,  in which case enter in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and filename you wish to call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C:\LOGS\RAM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You can use *N as a node variable  (exactly as you can in RA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og file name of RAMS*N.LOG  would  generate a log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1.LOG for node 1, RAMS2.LOG for node 2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variance in multinode systems we fou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where your CONFIG.RA file will be for the node you are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ting up for.  RAMSCFG will attempt to find this from the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nvironment variable.  If this is correct then press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or ed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menus within RAMSCFG are set out as a template. 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that as you become accustomed to setting  one 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you will  need  very  little  extra  knowledge  to  setu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Some message types have "extra" options,    some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but the layout remains the same, the same keystrok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pace to toggle the "X" in the box, BLANK is INACTIVE,  "X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 This is basically the On/Off switch for the message, 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quire to set the message up leave this box blank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  If  however you wish  to activate this message the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to show "X" and press enter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Rams will ONLY post the message if it is set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MPORTANT 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S configuration program will NOT allow you to activ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message template directory has been setup in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 support for 'Local' and 'Netmail' messages.   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file attach to an 'Echo' message. For Netmail messages,  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attach the file you specify to the message it generates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cal messages,   Rams will create a  UNIQUE  directory off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 Attach' directory and copy the file for EVERY message it se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 if you  are  using the  @ALL  macro  to post  'File Atta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s  it  WILL  take a lot of time and WILL quickly fil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s EVERY message needs a seperate copy of the fil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RA handle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file attach toggle the file attach field 'X' an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comes the entry field for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pace to toggle between the Hudson and Jam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udson message base the MsgBase field will show as  a th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entry box,  if Jam is selected a full width path/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/ECHO/(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pace to toggle between Local and Echo messages.   RAM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send both the sysop and the user messages as local.  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send the sysop message as an echo message?    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y  be going away and may wish to use RAMS to check 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eld is  set   to  local  then pressing enter will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eld is toggled to echo then pressing enter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choMail Information" menu where you will be prompted for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ssage area and to enter an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"Echomail Information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is available for the Regular, Monthly, and Year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"Netmail Information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 message  filename  for this  particular 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.e.. one for the sysop and one for the user.   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ilename complete with the extension. RAMS expects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 in it's template directory.    The file itself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cii text file which may contain METASTRINGS which RA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with applicable system information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tastrings  will  allow  you  to  insert  extra  use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to each message generated by Rams...   Such as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name, bbsname,date,time and lots of other detail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 easy  to  use just  one  message  template fil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Rams will take care of th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most ONE HUNDRED metastrings available for you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more information on Metastrings please refer to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aded "METASTRING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lthough the configuration program  will 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filenames that it is YOUR responsibility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exist and are edited to suit your nee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filename AND the extension are entirely optional  -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m whatever you wish,you may if you wish even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or more than one message  -  handy for regular post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 may wish to have for example your  BBS  advert 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mail network under different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 have  to  accept  the default filenames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whatever you want.  The  default names are only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match the example  message  template  fil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CFG has an inbuit template editor - see section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SYSO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posting to the sysop RAMS can also  now post to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 version 1.3 The co-sysop's feature can now be activ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sysop selected as an alternative 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feature by toggling the check box with the space b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d, you will be put into an input screen for UP TO thre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post additional copies of the sysop's message he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setup here.   If you have entered at least one co-sysop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-sysop  menu them you will then be moved to a selection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choose the sender of the message,   selec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eans of toggling 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ssage area that you wish to post your message int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se  of  HUDSON  this  is the THREE DIGIT number for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 JAM area this is the FULL path  and 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message file 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This is the filename, NOT the Echotag! RAMS cares no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tag 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ssage has a subject line where you may specify the subj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     RAMS does have default subjects built in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left blank then RAMS  will  insert  the default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vailable  ONLY  in the Regular,  Monthly,  and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 This  allows you to  address your messag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r simply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this field you may use the '@ALL' macro. If @ALL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!) is found in the 'Post to' field  it will 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RY user, so it may take a while!  It may also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's!    These  MSG's  will  ONLY  be posted if the user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you have specified for the msg.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LL is NOT case sensitive... You can use @ALL, @all, @All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/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field in the  Times on  message allows you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alls made to the system by the user that has just be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nd in the Nth Call template the number of calls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is field can be numerical,  alphabetic,  and in  upp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,  but  remember that  it  MUST  be an  EXACT 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ing that you wish RAM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WEEK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Weekly report template, this allows you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ay of the week you would like  to  receive your  week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ctive).  Arrow keys left and right to move  the "highligh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 Regular  post  message  allows 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tween p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Monthly message type.   This 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n the month to post i.e.. 2nd, or 17th, or 25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If you specify for example 30 ( 30th of the month ) then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post in February (28/29 days in this month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&amp;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Yearly message.   Enter the date in these fiel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RAMS to pos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RAMS makes no validation of that date,  so if you e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4 (April) and 31(31st) then the message would NEVER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 are only 30 days in Apri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und  on the  Subscription  message template and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umber of days prior to a subscription  expiry to 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user. Setting a value of say 90 in this fiel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to send a message 90 days before a subscription expire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RAMS will only send this message on the 90th d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y date..... Setting this message will not warn  users with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pecified number of days to receive this message...so i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90th day before a subscription expiry RAMS is not run,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r will NOT receive a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DO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s common to ALL the Carrier Drop message templat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ssed from any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ctivating this field another menu appears where you may enter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n  " DOS shell : "  or  " Exit at errorlevel "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ly identify a door that does NOT permit a  logoff from 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make sure that the string entered  here EXACTLY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RA's logfile!!   CASE IS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Doors that DO NOT  allow  a  user to logoff needs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ONE carrier drop message,  the SAME setup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acbj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C:\RA\ABC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C:\RA\DOORS\TETRA\TETRA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cs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: C:\RA\LISA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4square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DOORS\WHEEL\MCSPIN.EXE /N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NIQUE part of the above strings would suff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MCSPIN.EXE , acbj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TERNA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r vesion 1.3 is an option to run external program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S mid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'Regular' (every X days),  'Monthly' (once per mon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Yearly' (Once 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gain up to 10 templates per menu, ie...10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onthly, and 10 y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commands are simple to use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is program active - Space to toggle,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pecify the  FULL path AND program name  to run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s Command.Com to be loaded (ie a batch file),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set the 'COMSPEC' environment varia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your Dos manuals for more info on 'COMSPEC'. 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 batch file without defining the  COMSPEC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an error as Rams will NOT  be able to call Comman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you specify a program  WITHOUT  an extension Ram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.Com, .Exe, and .Bat in that order.  Because Rams is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 does NOT support .Cmd files as used in OS/2 etc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un a .Cmd file you are asking  for trouble!  You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to run this program, in days.   RAMS keeps an index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ays since the last run and when this index reaches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here the program will be run. ie, every &lt;X&gt;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like frequency is the date of the  month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warned though, setting this entry to 31 will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ONLY be run on the 31st of the month, so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eans that if the month only has 30 days in it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&amp;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 " Yearly " template  this sets the date of EACH yea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1 to 12 for the month and 1 to 31 for the day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AMS makes NO attempt to validate  the date,   if you 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1 April(4), then this will NEVER be processed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31st April, likewise 29th Febuary(2)  would only be proc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S has the ability to generate a textfile of it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reports availab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port     - All System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sgs       - Normal messag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Msgs     - Midnight messag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grams - External program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port     -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hoosing a report you will first be prompted for a  Path/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 RAMSCFG will create it's own path/file as entered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typos the directory/file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entered you will be prompted to choose from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ll messages, regardless of whether thtey are active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being you can find out about those messages 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Active messages,this ONLY reports the settings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 at any time during this process will ab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CHOM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is compatible with a full 4D mail address which mean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acceptable.  In this way sysop's who use point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use RAMS echomail features,   or a sysop who wishe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oint address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ssage is set to Echo from the Echo/Local option t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for entering this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options on this menu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  -  This is split into four parts, enter you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enter.  Enter will skip the point fiel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LINE   -  This is the origin line that you wish RAMS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end of each message.  It may be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hone number or any other information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plac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. DO NOT add your node number to the origin line,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will automatically append  it when  it 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M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dentical to echomail with the exception that there are 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entry fields,    one  for the  originating system 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. The "Post to" field is also imported into the net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d from the mai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RAMS make NO validation of the destination address, 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is down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ITIONS/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ature  and  the  power of these  options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plit into three sections, Conditions,  Actions,  and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section entitled  " Conditions/Actions  -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RAMS supports security level changes, Flag support,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Languag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does NOT meet  the  'Condition'  for a particul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NOT post a message to the user.  Similarly,  'Action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performed IF a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se values are set at 0 for min.level and 65535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hat basically tells Rams to post messages to ALL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nt a particular message to be posted to users with a sec.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, set BOTH the minimum AND maximum values to 10...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 any users between 10-50 INCLUSIVE,  set the min.  level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x. level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se values are INCLUSIVE.  So  if  you  wanted to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BOVE sec.  level 10 and NOT to users of level 10 or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t the min value to 11 and the max.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default these values are set at 0 for the  minimum  age and a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ximum age, but you can enter any values you wish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between 0 and 99... Rams will ONLY post a msg. to the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fall between the ages you have entered.  So,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be posted to users who are OVER 18,set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8 and leave the maximum as 99...   Then any user that is BEL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of age will NOT get that particular msg. PLEASE NOT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your system setup to ask a user his birthday at first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users birthday is  blank in their user record the 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aken into account and the message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flags  are  all  set to '-' which  means that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any user flags and post the message concerned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ither '-', 'O',  or 'X' by pressing the spacebar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o the desired one.  If you select 'O', then that user fla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F before Rams will  post the message,  if you select 'X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lag MUST be ON for Rams to post the message. Selecting '-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ams will IGNORE that particular flag  irrespective of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ams will post to ALL user groups. However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id group in the range 0-255.  If you enter 1,   Ram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hat message to a user in Group 1 etc...   You can select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yping the word 'ALL' (without the quotes!)  OR 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ams will post to BOTH female AND male user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that a particular message is only posted to ONE se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y pressing the spacebar to toggle the condition to either 'M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emale, or 'Bo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ams will post to users with ANY language selec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 that  Rams should  only post to  users 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by entering their language number here. You can hav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n the range 0-255. To select ALL,  either type the word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quotes!), OR enter a valu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Alter Sec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you have four option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    - This is the DEFAULT value...In other words Rams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f the user meets the  conditions set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will NOT alter his sec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  - Change seclevel from  the users old  setting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, setting it to a value of 50 will cause Ram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security level from  it's  current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one you ha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 change  ONLY if the user  meets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osting the message,   and it WILL RESET  his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at be up OR down, to th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- First  you  specify an  amount  to INCREMENT  the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by, and a MAXIMUM value this can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for example,setting the Increment amount to 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amount to 100  would  cause  Ram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ecurity  by 10 everytime it  posted 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user reached the MAXIMUM level specifi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ituation was reached, Rams would still post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,   but would NOT increase the users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yond the maximum value you ha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maximum level is reached, the messag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osted (if the user still meets the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) but his seclevel will NOT be alter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 - First  you  specify an  amount  to DECREMENT  the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by, and a MINIMUM value this can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for example,setting the Decrement amount to 5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amount to 10   would  cause  Rams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ecurity  by 5  everytime it  posted 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user reached the MINIMUM level specifi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ituation was reached, Rams would still post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,   but would NOT decrease the users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the minimum value you ha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minimum level is reached, the messag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osted (if the user still meets the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) but his seclevel will NOT be alter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ams will NOT change any user flags, but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it can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- Turn user fl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- Turn user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- Toggle user flag. ie. if it's ON turn it OFF, if it's OFF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- IGNORE flag. ie.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ALL flags are set to '-' so that nothing is changed by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Rams will NOT change the users 'Group'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NY valid user group in the range 0-255 and Ram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specified level IF the message is posted. To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f 'N/C' (No Change), either type 'N/C' (without the quo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er a valu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RESE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ubscription messages ONLY there is now also an optio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upload and download counters.    Setting this to ac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user's download counters ans reset the  upload counters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ew user" defaults as setup in RACONFIG. By doing this a user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terminates and who's security level/flags etc ar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now continue with the same download rights as a "normal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an inbuilt message template editor that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message template screens by pressing the "F5" key. 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in the message template as defined in the templ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pplicable to the section of the message setup templ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. ie.. Sysops part of the setup template will  loa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message template,  The User's section will loa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2 - Save As. Please note that the save as option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late name that you have setup in RA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Invokes a "pick list" of metastrings.    The templat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different set for the sysop and user mess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/down arrow keys to select a metastring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t this into your message at the cursor position.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y -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star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-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- page up or dow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exists of the same name in your template directory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????????.BAK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CLU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some users that you wish to exclude  from  gett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r having RAMS alter their security status etc.. 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provision has been made for an EXCLUDE.CTL file..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 to  specify a list of users that should  NOT  be  sen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One name per line, and the EXCLUDE.CTL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RA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N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NOT case sensitive...     If a user is foun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 will  NOT  be sent ANY user messages,  HOWEVER  '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Sysop WILL still be sent (if they are enabled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keep an eye on what these excluded users are up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have an EXCLUDE.CTL file RAMS will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at this file is  NOT  found,  but  this 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f the program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RAMS INTO YOUR BBS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RAMS into your BBS batch file is quite easy,  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directory on your hard drive and extrac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stribution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MS is recommended and is assumed to b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ad the document file!! (okay I know you are already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RAMSCFG.EXE to configure RAMS so that it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quire for your system.  You should have done th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xplained in the previous chapters on configuring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SCFG  program  has  a  built  in  help syste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what is necessary in  each  field in some detai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asily configure RAMS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unction key F1 will cause a pop up hel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hich will  remind  you  of  the  inform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 that you should  move through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 in a careful and methodical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 DO  NOT  miss  anything  thereby  caus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for yourself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 any doub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ECTIONS EXPLAINING HOW TO CONFIGURE 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it your BBS batch file  so  that it will run  RAM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logs off your system.    This is not only so that 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certain stats up to date  but  so  that  RAMS can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*MOST* messages will be gener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S is ru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your batch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our BBS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rror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atch file continu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above, this MUST be in a section of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be executed EVERY tim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re's NO extra command line parameters to  worry  about,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night events, so there's NO  need  to make sure RAMS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dnight event, although you MAY do so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RAMS has is "Daily procedures".  These are when RAM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like Regular posts, Birthday messages, Sysop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S detects the FIRST time it is run EACH day and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asks then, and what's more it only takes a 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y RAMS does not require a midnigh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is now ready to take over all those boring messages that a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eeds to send on a regular bas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figuring RAMS to your needs and running i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.LOG - Log file of RAMS's activity. Thi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RAMS was run from,  but  you 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 and  filename of your choic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program.   Please see th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about configuring RAM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.DAT - This is RAMS "working" fil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  -  deleting or tampering with this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pe or form WILL affect the way RAM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 RemoteAccess Automated Message System  (RAMS)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built-in support for multi-node systems,  and 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modifications to its configuration to enable it to 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ind o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gin, see the RemoteAccess  documentation 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RA in a multi-node environment,   as RAMS will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or each nod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t is important to use a different copy of RAM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, since each will require different configuration data.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ly configure RAMS in a multi-node environment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your userbase -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ensure  that RAMS  keeps a different lo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    To do this,  use the RAMSCFG.EXE  utility  to  instruct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uses the DOS TASK  variable  to determine  on  which  nod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for example, you could instruct RAMS to use 'C:\FD\LOGS\RAMS*N.LOG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nd the current node (task) number to the log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duce a file named RAMS1.LOG in your C:\FD\LOG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tell RAMS where to look for the RA config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will vary depending on how each node is configure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ossible  to  provide  specific information on this poin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, see the R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 it to say that RAMS needs to know where the CONFIG.R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for example, if you wanted to use RAMS on node #1, you c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to C:\RA\NODE1\ for the RA configuration.  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point is clearly understood before you run RAMS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environment,   since RAMS needs specific information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.CFG file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set the DOS 'TASK' variable to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further  details on  this point,  see  your  operating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ttempt to run RAMS when configured  for multi-nod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tting the 'TASK' variable, RAMS will generat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 Log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path/logfile defined in Config.RA doesn't exist, OR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locked by another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Ab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both your nodes on the same machine,you can set the 'T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via a command-line  switch in the batch file which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%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1 &lt;switch&gt; &lt;switch&gt; ETC.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1 on the above command line  defines  the 'TASK'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s it a value of 1.  RAMS will then use this valu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og file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really all there is to say regarding multi-node systems,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ASTRINGS USED BY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SAMPLE.ZIP  you  will  find  some example text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examples  only  and  you are free to edit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so they are more compatible with your system.    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ascii text,   and  are  used  by  RAMS  to generate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users/sysop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amine  these  files  you  will see they contain lots of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such as %USERNAME% ,   these strings are automatically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AMS and are replaced by your systems/users details.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(%USERNAME%) RAMS would insert the name of the user a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users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 all  meta  strings current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. They ARE case sensitive, so entering %bOArdnAMe%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any of these meta strings in any text file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AMS, subject to the limitations of that meta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usage specified in the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MUST be enclosed by % signs in order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Program must be entered as %Program% in any message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.... The same is true for ALL other metastrings. 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 without enclosing it by % signs  will  mean  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he string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ROM%              Specifies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%                Specifies th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UBJECT%           Specifie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RIVATE%           Toggles private flag (by default loc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et to PRIVATE and echo messag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AME%         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OPNAME%        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TE%              The date that RAMS pos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IME%              The time that RAMS pos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BSNAME%           Name of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OPFIRST%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FIRST%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LAST%       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YOFWEEK%         The day of the week that the messag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TAPHONE%         The data phon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OICEPHONE%        The voice phon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ANDLE%            The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strings co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1%          Address line one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2%          Address line two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3%          Address line three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UMBER%        The number of the user in RA's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GE%               The User's age in years..ie.21,35,52.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DAY%            The DAY of the Users Date Of Birth. ie 0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MONTH%          The MONTH of the Users Date Of Birth. i.e. 0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YEAR%           The YEAR of the Users Date of Birth in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. 0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#%           Total Number of files uploaded by user,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is is NOT the number  of files up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last call,  but  the TOTAL  he/sh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WNLOAD#%         Total number of files downloaded by user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is is NOT  the 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sers last call,  but the TOTAL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WNLOADK%         Similar to %DOWNLOAD#%,   except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Kb that the user has down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K%           Similar to %UPLOAD#%,  except  that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Kb  that  the  user has  upload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SGSPOSTED%        The TOTAL number of  messages posted by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system. This is read from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*may* not contain messages  posted using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as *some* of them  do  not  update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poste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SSWORD%          This can ONLY be used in the WATCHDO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translated to a list of  all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ere tried before RA  kicked the use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eding the maximum number of attempt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way RAMS has to process this  l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to list all the passwords  you 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metastring  on  it's  own  lin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 ANY other  text that is on the same line as the %PASSW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string  will be  WIPED OUT by RAMS! An exampl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s shown in the SYSWDOG and USERWDOG mess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ORNAME%          The  name  of the door the user was in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ped  carrier.    This  currently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  but it will be expand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to show the actual door name.    This m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f use in the Carrier Dr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%            Generates a list of filenames that were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 be  placed  on  a  separate  line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Thankyou' MSG's, and will be translated to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y Rams when it generates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ALLS%             The  number of  calls made by the user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be used  in  any  msg.   you wish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ly useful in the 'Times On'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INE#%             This will be translated into  the line /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was logged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IRTHDAYNAME%      This  can  only  be  used for  the sysop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late and will be replaced by 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that RAMS has posted a 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RIVEINFO%         This will give info on your hard drives.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hecking drive space etc.if you ar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achine. The %DRIVEINFO% metastring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IMMEDIATELY by the drive lett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. %DRIVEINFO%C will give details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DRIVEINFO%E will give details of drive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SYSREPT.MSG template for more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note, because of the  limitations 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tastring  will  ONLY  give correct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s up to approx. 2Gb..   Anything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will   cause  unpredictable  valu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to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 I don't  know  how this  will behave if us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a Ram disk, or on a doublespaced drive etc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incorrect values in these circumstances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ay of checking this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HOTO%             This  can  be  used in  the  sysop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ular, Monthly, and Yearly messages. If the @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is used  this  will generate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message/s were post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SGS%          Total number of User MSG's posted on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SGS%           Total number of Sysop MSG's post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ALMSGS%         Total number of MSG's (Sysop + User)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ONTHLYPOSTED% Total Monthly MSG's sent to 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YEARLYPOSTED%  Total Yearly MSG's sent to 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SUBSPOSTED%    Total Subscription expiry MSG'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BDAYWEEK%      Total birthday MSG's sent to users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UPLDWEEK%      Total upload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ELCWEEK%      Total Welcome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DOGWEEK%      Total Watchdog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DROPWEEK%      Total Carrier drop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TIMESONWEEK%   Total Times on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KEYWORDWEEK%   Total Keyword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THCALLWEEK%   Total Nth Call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ONTHLYWEEK%   Total Monthly messages sent last we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YEARLYWEEK%    Total yearly MSG's sent last we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SUBSWEEK%      Total Subscription messages sent to user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SGSWEEK%      Total User message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TIMESONPOSTED% Number of TimesOn MSG's posted to us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THCALLPOSTED% Number of Nth Call MSG's posted to us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KEYWORDPOSTED% Number of User keyword msgs sent - ONLY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BDAYPOSTED%    The number of Birthday messages post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UPLDPOSTED%    The number of 'Upload (thankyou)'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ELCPOSTED%    The number of 'Welcome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DOGPOSTED%    The number of 'Watchdog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DROPPOSTED%    The number of 'Carrier Drop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REGULARWEEK%   Number of 'Regular' messages posted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REGULARPOSTED% Number of 'Regular' messages post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BDAYWEEK%       Total Sysop birthday report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UPLDWEEK%       Total Sysop upload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ELCWEEK%       Total Sysop new user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DOGWEEK%       Total Sysop watchdog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ROPWEEK%       Total Sysop Carrier drop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TIMESONWEEK%    Total Sysop Times on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KEYWORDWEEK%    Total Sysop Keyword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NTHCALLWEEK%    Total Sysop Nth Call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ONTHLYWEEK%    Total Sysop Monthly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YEARLYWEEK%     Total Sysop Yearly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SUBSWEEK%       Total Subscription expiry report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SGSWEEK%       Total Sysop MSG'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ONTHLYPOSTED%  Total Monthly reports sent to Sysop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YEARLYPOSTED%   Total Yearly reports sent to Sysop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SUBSPOSTED%     Total Subscription expiry report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NTHCALLPOSTED%  Number of Nth Call sysop report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TIMESONPOSTED%  Number of TimesOn MSG's posted to sysop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KEYWORDPOSTED%  Number of Sysop keyword reports sent -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BDAYPOSTED%     The number of Sysop birthday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UPLDPOSTED%     The number of Sysop 'Upload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ELCPOSTED%     The number of Sysop 'New User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DOGPOSTED%     The number of Sysop 'Watchdog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ROPPOSTED%     The number of Sysop 'Carrier Drop' repor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AILYPOSTED%    The number of Sysop 'Daily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AILYWEEK%      The number of Sysop 'Daily' reports 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REGULARPOSTED%  Number of Sysop 'Regular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REGULARWEEK%    Number of Sysop 'Regular' reports sen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ALMSGSWEEK%     Total User AND Sysop MSG'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Page 3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GET THE MOST OUT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Rams is fairly easy to setup (it is isn't it?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ways you can use it to increase it's flexibil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. Lets take a look at a couple of ideas to show you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manipulate the user security levels, flags, Group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se features to their fullest you can get the b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s. The ideas and suggestions listed below are only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 to what you can do, and are intended only as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se suggestions in your own setup, or devi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ba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, lets assume you want Rams to post a message to a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BlueWave maildoor telling them about becoming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only want this message to be posted ONCE, and no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airly easy one, simply setup a 'Keyword' mess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scan the RA log for something that appears in the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A writes when it loads the BlueWave door. This may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'C:\RA\BLUEWAVE\BWDOOR.BAT' - Assuming that you call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batch file called BWDoor.Bat. Enter that into the 'Keyword'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ext for Rams to scan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into the message 'Conditions' and set User flag A1 to OFF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ggle the entry for flag A1 (using the spacebar) until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'O'. That will tell Rams to ONLY post that messag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A1 OFF. Jump to the 'Actions' menu and set flag A1 to ON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you did before, but this time set if to 'X'. That will tell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the user flag A1 to ON when it posts the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bviously assumes that you aren't using the A1 flag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.. If you are, simply select a different us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message template file that contains the tex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 the user if he enters the BlueWave mail door - This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in these docs... And enter the name of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the config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so what does all that actually mean? Well, Now what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tell Rams to post a 'Keyword' message when it finds the 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BlueWave, BUT ONLY if the user has flag A1 OFF...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is ON Rams will NOT post the message. When Rams pos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set the A1 flag to ON, therefore the user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ssage again as he no longer matches the 'Conditions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Easy or wha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now lets assume you want to downgrade a user when thei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you can warn your users that their subs are about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up a message that will be posted 30 days BEFORE their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e, and perhaps another 7 days BEFORE. Simply create two 'Su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one with a value of '30' days and one with a value of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You can set the message 'Conditions' for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level to 50 - In other word ONLY users of seclevel 50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(s). These message will be posted 30 days befor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expire, and again 7 days before they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that 'Normal' users have an access level of 10 and 'Subscri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ccess level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 third 'Subscription' message with a value of '0' (zero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 the message 'Conditions' to 50 for min AND max sec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tup an 'Action' to 'Change' the users seclevel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ams will then post a message to the user on the da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expire and will alter their access leve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DEA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re only two possible ways of making Rams more flex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number of ways you can use it are almost endless.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tion can come up with ALL the possi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warn users that drop carrier that their behaviou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lerated. And reduce their access if they drop carrie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say... How do you do that? Simple... Lets assume 'Normal'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ccess level of 20 and twits have an access level of 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have TWO entries in your LIMITS.CTL file for RA.. One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access and another for level 10 access. You will need to add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level 11... I'll explain why in a minute. This entr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as the access for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up a carrier drop message that is posted whenever a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. Set it's 'Conditions' to Max seclevel 20, Min seclevel 11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'Actions' to DECREASE the users seclevel by 1 to a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... Rams will then post the user a message EVERY time the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ND it will REDUCE their access level by ONE everytime i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an access level of 20, RA will use the normal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your LIMITS.CTL file. If they are BELOW level 20 BU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0, RA will use the entry defined for access level 1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use the level BELOW the users actual seclevel i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articular level doesn't exist in the LIMITS.CTL file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4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happens now is that Rams will DECREASE the users acces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y drop carrier...   RA  will use the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.CTL file for seclevel  11  once  they have dropped be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0..Rams will continue to decrease their access by on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y are eventually reduced to level 10... Then RA ZAPS E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not post the message anymore after they reach level 10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side the 'Conditions' specified for the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fully understand just what Rams can do for yo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round with it...   Try setting up different messages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conditions/actions.   I'm  sure  you'll  soon  see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 it can be.  All it takes is a little imagination  an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. Once it's setup it's all automatic. No more haveing to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nually, or even upgrade them... Rams can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4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 REPORTS,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find any bugs, undocumented features (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) ) or if something doesn't appear to work as it should :-(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one of the authors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   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:    2:256/65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mail:  32 Whit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rn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17 9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     +44-642-766373 (8am to 9p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:       +44-642-764245 (24hrs @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natively contac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   Geoff Ba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:    2:259/85@fidonet (Mail Only ZM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     gbass@zet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mail:  9 Fras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rke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y11 1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     +44-1383-414093 (8am to 9p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:       +44-1383-410704 (ZMH ONLY @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registration to :-  Minerva online, - details and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now have a Fidonet  based  echo called  RAMS_SUPPOR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st good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4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NED FUTURE DEVELOPMENT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v1.3x is the fourth release of RAMS. There are already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RAMS much more for futur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lready planned enhancement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messages for those who use RA's internal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imit excee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Alterations to some of the messages to GREATL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much, much,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even support for another BBS package?   Convince u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evelop future versions fully we  will requir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 that use RemoteAccess software and would be  grat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Sysops  that are interested  in  RAMS  would  contact 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site  with  details  of  their  software  and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so that these enhancement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.  -  Anyone that wishes to become a beta teste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versions has to pay  the 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,    and  link into a private beta test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AMS_BETA). They will also be required  to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authors boards to obtain new beta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S on a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support and help, RAMS will develop into the BES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there 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4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inal note from the authors we would like to thank our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dedication, hard work, bug reports, and persevera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that  without  their support  RAMS would not be hal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.. Our beta team not only tested the program pat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me some of the beta releases did have one or two faults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o thank them for their input and suggestions,  many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 the final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Davison    (The Hard Rock Studio) - "I broke it again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don Smith      (Tees f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the help with the multinode stu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&amp; Caf Smith  (Zeons Lair)  - "It's not my fault it was Caf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Nutt        (The Computer Room) - "Why's my screen so cu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Harrold     (The Coracle) - "I grow the best leeks in town" - "Boyo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Shooter     (Ultimate) - "If I used it all I'd need a bigger system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 Walker       (Highlander) - "Where's my Scotch"? - "h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nal word of thanks to our wives, both for putt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ess hours we locked ourselves away in our  computer room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he coffee flowing,  and  for putting  up with our moo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didn't go right!! - On those rare occassions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ittle word of thanks to BT for the shares we bought in them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his program! - What you mean that really was just the b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=== End of Document 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