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ckle Box BBS LISTER  -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obert Nykvist aka Ch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ja module is distributed "as is" without warranty,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yped, implied or statutory.  Don't blame me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Use this at YOUR OWN risk.  It works for me on a single no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BS 2.20 rev B, on a DOS 5.0 system using a 486 sx25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.BIN  -  Compiled Baj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.SRC  -  Local BBS Lister Baj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-  Description of Local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-  History of Local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IST.BAT  -  Batch file for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-  Notes, Instructions &amp;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BSLIST.SRC was programmed using BAJA v2.04 for SBBS v2.20 Rev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this script on an older version of SBBS.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will work on future versions.  You have been warned!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included so if you have to make a few nomenclatur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, you can easil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SORT portion of this script, I use DOS 5.0's SORT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environment path. If you run a different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ut the SORT options, or run another SORT utility tha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 Paths are hardcoded into the .SCR file, so take the tim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paths in the the sourc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BSLIST.SRC has NOT been tested on multi-node systems,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environments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is a simple BAJA script which Users (typically other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ertise their BBS on your system.  A current BBS List of local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one of the first things a new caller searches for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BBSLIST script available on a menu, or in the Do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for LOCAL BBS listings only - No Area C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ve BBSLIST.SRC 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dit paths in BBSLIST.SRC as needed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pile BBSLIST.SRC with Baj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reate a directory called LISTBBS off your \XTRN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TRN\LISTBBS directory is where the BBSLIST databas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for this script use "D" drive.  Edit all paths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ove SORTLIST.BAT to your \S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Edit paths in batch file.  Make sure that SORT.EXE is in your 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in another directory that is in your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Make script availabl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BBSLIST in External Program set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BBS Li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BBS 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BBSLIS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BBS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(UNTES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 Set up BBSLIST as a module using CMDKEY of your own choic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f course, you can test this script from your BB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t any prompt:  ;EXEC *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ja SOURCE included!  The more source you share, the better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will get, and the better the Baja coding gets, the bet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.  Many, many thanks to Digital Man (and the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) for improving the Baj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only request is that you send "Chuckles@VERT" feedback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script on your BBS.  I specifically need feedback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running this script on a multi-node BBS, or multi-task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Support---&gt; DOVEnet:  Chuckles@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