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e of the month or every OTHER day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aller when thry choose the correct option from the REMIND M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AND/OR they will be sent to the caller automatically a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 They will also be sent to the callers via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Reminders is 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EVENT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d/Expired REMINDERS can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M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EMINDM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 Additional security leve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lowed to leave Reminders as if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MINDM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ME! EVENT (REMEVE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VENT.WCX is a utility program that is run in an EVENT proc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URGE and compress the REMINDME database. In additi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atabase and send out ALL eligible REMINDERS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ince the program must compress the datab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either ALL nodes are down or access to the REMIND ME!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:   REMEVENT FullPathtoDoo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M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