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                                   IntOffNT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 COMPUTING, 910 Cobb Place Manor Dr., Marietta, GA 30066  (770) 426-5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 Name ____________________________  Name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  Phone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  State _____  Zip _________  County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rofessionals _____  # Employees ____  Type of Business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rst heard of Integra Computing from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FOR FIRST WORK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ilist NT    (Professional scheduler, plus income/expense/work log)  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Tracks NT (Chronilist with a powerful client-tracking database)    $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Power NT     (Complete timekeeping, billing, &amp; bookkeeping system)   $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 Office NT (Billpower and Client Tracks combined into one program)$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2 -  5  of Chronilist EACH costs 10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6 -  10 of Chronilist EACH costs  8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11 - 20 of Chronilist EACH costs  6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 2       of CT/BillPower/IntOff     costs 10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3 -  10 of CT/BillPower/IntOff EACH costs 7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D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Networked?   Evaluation  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kstations   (yes/no)     Copy ($10)   (price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ilist NT      _____      _____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Tracks NT   _____      _____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Power NT       _____      _____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 Office NT  _____      _____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60 for each hour of phone support* you wish to buy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ve in the U.S., Canada, or Mexico, please add $10 more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% U.S. Sales (or Value Added) Tax, if any        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% Sales Tax for ___________ county, if you're a GA resident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CHECK or MONEY ORDER in US dollars  --  GRAND TOTAL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|    A check or money order must have printed ON ITS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|    the name &amp; address of a US bank that will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 PLEASE CALL TO CONFIRM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gree to the terms of the License,  Disclaimer, and  Agreement fou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                 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                     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elephone support will be provided if you pre-purchase it with  this 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 Such support must be used within a year.  When you need assistance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ach Integra Computing (770-426-5735) most weekdays from 4:30pm to 6:30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Time.  Because so much time is required to respond to mailed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ce,  letters requesting assistance may not be answered.  For help,  call 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write.  But please don't even call unless you've  pre-purchased 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order form; if you call without having prepaid for support, each call  will cost you a $1.50 per minute ($15 minimum charge per cal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and its documentation are copyrighted from 1995 to 1996 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A.  Kelly.   You may use this software on as many computers as you  like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as  it is never installed with the same SERIAL NUMBER  (provided  to 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register as a user) on more than one computer or network at  a 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is software to potential new users, provided that you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ulge  your SERIAL NUMBER to anyone, that you charge no fee for the 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at you do not bundle it with (or use it as an incentive to  purchas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e) any other product or service, without the written consent of R.A. Ke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not expressly granted above are reserved in R.A. Ke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contain design and programming flaws.  Before u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on a regular basis, try estimating the potential harm that could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t  from your reliance upon it.  Do not use this software unless you're  w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 to assume the associated risks, such as report inaccuracies and dat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 IS", WITHOUT WARRANTY OF ANY KIND  (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THE IMPLIED WARRANTIES OF MERCHANTABILITY AND FITNESS FOR A PARTICULAR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).  NO ORAL OR WRITTEN INFORMATION OR ADVICE PROVIDED BY INTEGRA, ITS D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,  DISTRIBUTORS,  AGENTS, OR EMPLOYEES SHALL CREATE A WARRANTY OF  ANY 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SOFTWARE, AND YOU MAY NOT RELY UPON SUCH INFORMATION OR  ADVIC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THIS SOFTWARE IS ENTIRELY AT YOUR OWN RISK.  NEITHER  INTEGRA 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ELSE WHO HAS BEEN INVOLVED IN THE CREATION, PRODUCTION, OR DELIVER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DIRECT, INDIRECT, CONSEQUENTIAL, OR 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AL  DAMAGES  (INCLUDING, BUT NOT LIMITED TO, DAMAGES FOR LOSS  OF 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S,  BUSINESS  INTERRUPTION, AND LOSS OF BUSINESS  INFORMATION)    A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(OR INABILITY TO USE) THIS SOFTWARE, EVEN THOUGH INTEGRA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THAT SUCH DAMAGES ARE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used in this Agreement, the term "this software" means any version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this software provided to you now o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ttempt to use this software constitutes your acceptance of the te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th in the foregoing LICENSE and DISCLAIMER (which are incorporated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greement).   Your  attempt to use this software  also  constitute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that if you bring any legal action relating to this software, 1)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 remedy for the damages for which any defendant is found liable 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  indirect, incidental and consequential damages) will be the  reco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whatever you paid to register as a user of this software, and 2)  you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 all defendants' attorneys  fees and other legal costs if you do not 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il on all claims made in your pl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of this Agreement are governed by Georgia law.  If any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's  terms shall be held invalid to any extent, the remainder 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be unaffected by such in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GRAPHS CONSTITUTE THE ENTIRE AGREEMENT BETWEEN YOU AND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.  NO ORAL OR WRITTEN COMMUNICATION, INFORMATION, OR ADVICE FROM ANY 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TER THE AGREEMENT AS SET FORT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F IMPLIED WARRANTIES OR OF LI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Y  FOR INCIDENTAL OR CONSEQUENTIAL DAMAGES, SO SOME OF THE  ABOVE  EXCLU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MITATIONS MAY NOT APPLY TO YOU.  YOU MAY HAVE OTHER RIGHTS WHICH MAY V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TE TO ST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