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brary Hire ver 1.0</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c) Douglas Marko Yobe 1996</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RODUCT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brary Hire is a rental management system for use mainly by organisations that rent out books, films, audio and video cassettes.  Management reports available make it easier to delegat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ALLAT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tem Requirement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BM compatible computer with a 386 or better processor, minimum of 4MB RAM, 3 MB Hard Disk to install the software and another 8 MB Hard Disk for the Virtual Memory Manager (configurab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nochrome, CGA, EGA, or VGA monito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S 3.3x, 4.01, 5.0 or 6.0</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fication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 000 stock items</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 000 stock categories</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 000 customer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B. The amount of available memory may impose a lower limi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unning Library Hir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LIBRHIRE to start program.</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BRARY HIRE MENU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LES MENU</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stomer Maintenanc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stomer Maintenance (Hot Key F6)</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add new customers, simply type over the new customer code, press TAB to move to the NAME field and enter details.  When the systems senses a new customer code, all the other fields will be blanke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modify a customer's details, mouse click on the down arrow button on the customer code field, or press ALT and DOWN ARROW keys simultaneously.  Typing the customer code will cause the list to scroll until you have the correct code highlighted.  Press ENTER to complete and then TAB to move to the NAME field and modify, or TAB again to any other field you intend to modif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lete your entries by TABBING to the ACCEPT button, or press ALT and A letters simultaneously, and then press ENT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cription Renewals (Hot Key F8)</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 customer code as mentioned abov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ghlight the subscription renewal type by either TABBING or pressing the ALT and the highlighted renewal type key simultaneousl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lete your selection by pressing ALT and A keys, or TABBING to to the ACCEPT option, and then pressing ENTER.  The system will highlight the option to Print the Receipt.  Press ENTER to print, or TAB to any other option if you do not wish to print the Subscription Renewal Receip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brary Maintenanc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ock Maintenance</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ter a new stock code by simply typing over an existing selection, and then TAB to the TITLE field.  When the system senses a new code has been entered, the TITLE field and all other fields will be blanked.  Enter all the other fields and then complete your selection by TABBING to the ACCEPT option to register, or highlight and press ENTER on any other opt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ifying an existing stock code by selecting it using the method mentioned above.</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tegory Maintenance</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ter a new category code by simply typing over the existing selection.  TAB to the DESCRIPTION field to enter the description, then ACCEPT to record your chang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ify an existing category's description by selecting it by clicking on the right arrow or pressing ALT and DOWN ARROW keys simultaneously, then type the category code.  TAB to the DESCRIPTION field and enter the descript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i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s hot keys ALT + F4 keys simultaneously from anywhere on the main menu, or ALT + X keys on the FILE MENU to exi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NSACTIONS MENU</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brary Issues (Hot Key F3)</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 customer code by entering the code or highlighting it as mentioned abov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 or highlight the contract typ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 to highlight the stock code item list.  Select stock code by entering the code or highlighting using the method mentioned abov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 to the DUE DATE field.  If you want to assign a return date different to the default date supplied, use UP or DOWN arrow keys to scroll, click on the UP or DOWN arrow key, or enter the return date using the keyboar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 to ACCEPT option to register your entr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ystem takes you back to the stock code item list for you to repeat the process for any additional stock items for this custom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you have finished entering all the stock items for one customer, you can choose to Print The Issues Invoice.  A customer and file copy invoice will be printed.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brary Returns (Hot Key F4)</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oose stock code of item being returned from the available list.  If an item is overdue, the system sounds a warning bell and a warning message will be printed on the scree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 or select ACCEPT option by pressing ALT + A keys simultaneously and then ent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ystem will go back to the stock item list for you to register any additional stock returns from this custom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you have finished entering all stock returns for one customer, you can Print the Receipt.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ORT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p 20 Selling Lis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 the range of the period you wish to print by entering the dates on the START and END fields.  You may use the ALT and UP or DOWN arrow keys to scroll, or click on the UP or DOWN arrow keys to spin the valu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sues Invoice Audit Trail</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 the range of the period you wish to print by entering the dates on the START and END fields.  You may use the ALT and UP or DOWN arrow keys to scroll, or click on the UP or DOWN arrow keys to spin the valu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ock Returns Receipts Audit Trail</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 the range of the period you wish to print by entering the dates on the START and END fields.  You may use the ALT and UP or DOWN arrow keys to scroll, or click on the UP or DOWN arrow keys to spin the valu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criptions Renewal Receipts Audit Trail</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 the range of the period you wish to print by entering the dates on the START and END fields.  You may use the ALT and UP or DOWN arrow keys to scroll, or click on the UP or DOWN arrow keys to spin the valu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verdue Stock Returns Repor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 the range of the period you wish to print by entering the dates on the START and END fields.  You may use the ALT and UP or DOWN arrow keys to scroll, or click on the UP or DOWN arrow keys to spin the valu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USEKEEPING</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any Informat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ter details of your organisation.  The company name will be printed on your reports, receipts and invoic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re Default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ter the default hire values.  The information you enter on this screen will be used by the system to process the various task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sectPr>
      <w:type w:val="nextPage"/>
      <w:pgSz w:w="11905" w:h="16837"/>
      <w:pgMar w:left="720" w:right="72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