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-SET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's HOST Mini-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OINTLES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you want to run a Mini-BBS System via Terminate's HOST! Well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. HOST is a very simple, easy to setup and maintain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ing power usually found on full fledged BBS systems. This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you thru the steps towards getting your HOST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e however. Neither Terminate nor HOST have a 2-way mailer.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calls from user's but can't MAKE CALLS to other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mailer to your setup. If you want to add 2-way mail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you can FREQ the following files from 1:2250/24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ETALL.ZIP  -- BinkleyTerm Setup Help &amp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IM.ZIP   -- Using Intermail with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BT01.ZIP  -- Using BinkleyTerm with Terminate's HOST Min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2IMB.ZIP  -- Using Intermail/Frontdoor with Terminate's 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esumes you already have Terminate v4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and, you have become somewhat familiar with the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 little background on how I have HOST and the related program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HOST with Intermail/Interecho/Allfix since I HUB for 3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being TFN File Echo Coordinator for FIDOnet's TF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I run this system on a Cx486DLC (a "hopped up" 386DX40) with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under DESQView and, use USRobotics V34 28.8 Sportster modems. I ru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under Intermail to handle the HUB and File Distribution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ith jus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my system's directory structure is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 &lt;-- Root directory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TE\ &lt;-- Root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HOST\ &lt;-- Root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DOORS\ &lt;-- Root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TERMAIL\ &lt;-- Root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UTILS\ &lt;-- Root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MMENU\ &lt;-- Root Multi-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DOORS\ &lt;-- Root directory for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ATW\ &lt;-- Across the Wire BBS onlin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OLA\ &lt;-- 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LORD\ &lt;-- Legend of the Red Dragon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CDROM\ &lt;-- EZRom Root Directory (EZRom configuration/drop-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NOW18\ &lt;-- Night Owl 1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NOW19\ &lt;-- Night Owl 1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NOW20\ &lt;-- Night Owl 2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SWVWIN2\ &lt;-- SharewareVault WIndows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IM2\ &lt;-- Root Intermail/Inter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AF\ &lt;-- Root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NODELIST\ &lt;-- Root NODELIST Directory for both IM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SYSTEM\ &lt;-- Root Directory for Intermail/Interecho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FILE\ &lt;-- Root Directory for User Downlo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_TERM\ &lt;-- Terminat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_POINT\ &lt;-- Point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_FRONT\ &lt;-- Front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_READERS\ &lt;--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let's get your HOST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fire up TERMINATE and go to the Configuration Menu (ALT+O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ttings. That will bring up your HOST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that your settings are like the following, with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for yoy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Path            \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nit            ATS0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system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path            C:\HS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path         C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down pwd        XXXXXXXXXXXXXXX &lt;-- Whatever you want, just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ound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coun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wait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receive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internal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command          RCVFAX 2 /p:1 /r:0 /w:c\t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               Change to norm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            ________________________New user security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ecurity     | Norm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Time per day | 4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Expire days  | 36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ser           AFTERC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external        ________________________User extern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All users | EZROM  | EZROM.BAT !E !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All users | DOORS  | MMENU.BAT !E !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Priviliged| READ   | READ.BAT !E !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o-sysop  | Boot   | UTILS\BOOTW.CO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upervisor| Doorway| HOST\DOOR.BAT !P !B !H !I !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upervisor| Cleanup| HOST\CLEANUP.BAT !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external      Startup in public menu &lt;--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device          USRobotics Sportster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files           Yes  &lt;-- IF you want the drop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's HOST creates both DOOR.SYS and DORINFO1.DEF dro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root directory, which in my case is C:\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TCH files included in this archive as an examp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oor's you want to use. Just be sure whatever doors you u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ither of the drop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menu cam be a boon for any support system, since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8 different files available for download from that single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the public menu, just turn it off in 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erminate's configuration AND, rename or delete the PUBLIC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ASC files as well as the T-BUBLIC.BBS file. If you DO wan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T-PUBLIC.BBS file to reflect the path and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edit the PUBLIC.ANS and .ASC files t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 have included should be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fun part..... editing the ANSI screens. I use THE DRAW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NSI editor of your choice. Just edit the MENU'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taste. Add your System name in place of A POINTLESS CONN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ULLETIN.ANS to reflect whatever bulletins you want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(be sure to edit the *.ASC fil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T-PUBLIC MENU, you will need to edit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BBS file. BE SURE THE PATHS AND FILE NAMES AR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 T-FILES.BBS file to reflect the paths and topic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 to make available to your user's. You can have up to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&lt;grin&gt;, much more than you could possibly ever need. Agai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PATHS ARE CORRECT! Remember to make sure the "N" for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each line you wish your NORMAL user's to have access to.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your own "SUPERVISOR ACCESS ONLY"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RIVILIDGED USER's ONLY to have access to certain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"P" in place of th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 are almost done. Edit the BULLExxx.TXT files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imple ascii text files that can be edi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ncluding EDIT.COM that cam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e files in this archive are in your C:\TE\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directory you have specified) and, fire up TERMI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 MENU, hit ALT+F8 to bring u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"L" to log in for the first time. Just follow the promp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etc. Once you've been granted entry to the MINI-BB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for GOODBYE and qui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ack to the HOST "Waiting for call screen", hit "U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ist. Your's should be the only name listed and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d. Just hit ENTER to edit the user file. Here is wher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self the security level of SUPERVISOR and a uniqu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will remember and, (2) will be difficult for others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t least 6 characters, with a combination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Edit the other fields as necessary but, for the TIM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440 (there are 1440 minutes per day). You will have un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he system, regardless of how many times per day you log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birthdates, phone numbers, relatives names, etc.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"hack".I suggest something like 3BZ9_q14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/Letters/Symbols will do as long as you can remembe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one, hit ESC and HOST will ask if you want to save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hen hit ESC again to go back to the HOST Waiting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"L" again to log back on to HOST. Follow the prompt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new password when asked. HOST should respon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Welcome Supervisor, you have full access to this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now, is organize your file areas into topic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your BBS on other BBS's, public bulletin boards, (laundra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ood place also, to post notices). 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Voice (618) 3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 86:8124/1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 120:618/0 (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-08/10/9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