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Ĵ  The Codes to BlackThorne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terplay's "BlackThorne" was fun.  I only had one real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...you cannot save your game during play.  This was a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, especially when I would get close to a new level and t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fell off a ledge.  Below, you will find some HINTS and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evels in BlackTh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--Do not use your health potions until your life signs ar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(2) arrows.  This way you get more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--The Purple "Graggs" are the ones that give you the Remote Wa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--All levels are simple to follow to the en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13...that is the only one I had to make a Map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--To kill the ANDROMEDOGS (they look like the good guys but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) fire at them just after their 2nd or 3rd shot. 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--Use the Hover Bombs on the WHAR'ORK's, or stand far enough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whips to shoot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--Your weapon increases with fire power as you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--Killing the ROCK BEASTS is all timing.  Just wait them out so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enough away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--When there are ROCK BEASTS and SPIDER MINES in the same area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the ROCK BEASTS near the SPIDER MINES, and they will both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--Killing SARLAC (Last Level [17]) is a very tough figh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ly need a few runs at it.  You must run back and forth,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ping, drawing, and shooting each time.  If he is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you and you run by him, he cannot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enough HINTS for now.  Try to get through the game without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vel with the CODES below.  If your really stuck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COD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FBWC      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QP7R               �      Courtesy of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WJTV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RRYB               �    Thomas A. Basho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ZS9P               �    2129 Cunningham Dr. #2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XJSN               �    Hampton, VA. 2366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CGDM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TJ1F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GSG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B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Y4DJ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H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N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J6BZ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M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K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