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ische (BIG-5) �bersetzung durch Thomas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sche �bersetzung: Dr. Philos. Finn �rstav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enische �bersetzung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ische �bersetzung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arische �bersetzung von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Zeitanzei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l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`Schlie�en' zum 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mmung behoben, wenn OS20MEMU nie von Aufrufen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m Auslesen der Auslagerungsdatei aus CONFIG.SY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ungsfehler bei fehlerhaftem Lesen der INI-Dat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zu HRTIMER und OS20MEMU in der Dokument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igkeit hinzugef�gt, die Kilobyte-Anzeige immer, nie oder nur �be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Bezeichnungen auf der Anzeigeli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kommando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Server-Unterst�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umsetztabelle wird beim Programmsta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OS20MEMU vor�bergehend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k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nfangspositionierung bei verdecktem Rahm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R�cksetzung der Lastmess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nzahl von Prozessen und Thread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e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t jetzt einen Bereich g�ltiger Zeichenumsetztabellen f�r jed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hoben, der die Z�hlung der Threads und Prozesse verhind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ar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1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nzeige von Werten oberhalb 2GB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Verwendung von FixPack 17 korrig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 nach oben gebra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Netzwerklaufwerke anzuzeig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das Fenster im Tabellenformat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option hinzugef�gt, Laufwerkfehler zur�ck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geber hinzugef�gt f�r autom. R�cksetzen von Laufwerk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CLUDE: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