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Appgen Application Genera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0              08/3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A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418 Dixi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dleburg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2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anger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904)291-5055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 holeinfive@worldnet.att.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 1:112/2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: APPGEN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Danger Zon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enerator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known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write the nodelist segment for the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8/2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Added light-bar driven menu. 08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0 ......... Added "View Echo List" and "Print Echo Li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. Added ESC code to "Entering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tion.  08/30/9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FIVE DOLLARS ($5.00) US currency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your personalized version with YOUR echo lis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member will be able to view or print the echo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program. Your name and nodenumber will be i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e user will know where to poll for mail. You can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via FidoNET crash mail, call and D/L from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, or by snail mail on a 3.5 floppy (There is an additional $2.50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nail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