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ppgen v1.20 ORDER FORM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is form and send it along with a check or money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DOLLARS!. $5.00 US currency. Include a list of your ech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glines that are available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IMPORTANT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 additional $2.50 for snail mail delivery on a 3.5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 : _______________________________   (AS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IN THE PROGRA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ADDRESS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PHONE NUMBER : ________________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NET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ADDRESS : 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ress that you want your users to poll for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recieve my REGISTERED VERSION of APPGEN by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| - CONVENTIONAL MAIL            |   | - FIDONET "CRASHMAIL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|   (add $2.50)                  |___|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| - CALL TO The Danger Zone BB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___|   (904) 291-5055                FIDO NODE NUMBER _____________                                      (DON'T use BBS PASSWORD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 PAYABLE TO:   David Ald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418 Dixie D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dlburg, FL 3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 OFFICIAL USE ONLY 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Recd : _______  Name : ___________________   _______________.OB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