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adApp v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ps a new sysop apply for toa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DAPP has been tested on many systems, but the author nor any ent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dNet shall be held responsible for any damage that might occu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gram. You use it entir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TOADAPP are copyrighted material covered by both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'91 by JASoft &amp; Allen Sandi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use of TOADAPP is hereby granted to members of ToadNe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soliciting new members into ToadNet as long as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its original design of a friendly, cooperative network, that i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people who wish to abide the network policies as agreed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and suggestions are welcomed. The author may be cont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en Sand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em Madness Rehab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314) 343-95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86:8012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:100/3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MRC BBS is online 24 hours per day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FREQed from one of the above net address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ic name TOADAPP anytime except ZMH. 1200/2400/9600 v32/v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ADAPP will run on any IBM PC XT/AT or clone, either color or mon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on IBM PC use TANONIBM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ype TNAPP at a DOS prompt. The program will then ask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questions about your BBS, modem, what type of mailer etc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the questions and checking with you to see if the answ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t will write a text file for you that you can import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 to be sent to your local NT to apply for your node numb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t only assist you in making sure you have answer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questions but it also will assist the NC by writing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lusion in the next weeks toad list, ToadList(c) The fil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is called ????????.APP (???????? being the first 8 let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ast name) and will be in the same directory that you ran TOAD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adNet ToadList (c) are copyrighted by Allen Sandifer &amp; Chelsea Carlst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ivate use of ToadNet member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