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      �����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��      ��   �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��      ��   �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LD will delete files in your file bases that are older tha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based on Last Download, File, and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LD [bases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s] is an optional list of the bases you wan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[bases] ALL bas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s] can be specified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   Will process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         Will process bas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-25        Will process bases 20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&lt;days&gt;      Delete files last downloaded &lt;days&gt;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days&gt;      Delete files older than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&lt;filename&gt;  Log activity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&lt;path&gt;      Move files to &lt;path&gt; instead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  Test - do not move/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:&lt;days&gt;      Delete files uploaded &lt;days&gt;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ArcadiaVision Node #1   � (219) 766-2378 � 1:230/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ArcadiaVision Node #2   � (219) 766-2784 � 1:230/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Warped Speed Node #1    � (219) 763-7761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Warped Speed Node #2    � (219) 763-6079 � 1:230/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BBS_CARNIVAL � BBS Software &amp; Related Utility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BBS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Net Canada � TNC_TELEGARD � Telegard BBS Help/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friley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Tri-Write Develop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.O. Box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aCrosse, IN  4634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