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xlicen.doc 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5.XX  Copyright (C) 1993-1996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OR /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85 SW Pommel Ct            voice: (503) 524-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verton, OR 97008 USA    internet: novalogic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SOFTWARE AND MANUAL ARE OFFER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IES 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 PROGRAM AND BATCH UTILITIES ARE OFF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XPRESS OR IMPLIED WARRANTIES WHATSOEV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ERSITY OF CONDITIONS AND HARDWARE UNDER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E PROGRAMS THOROUGHLY BEFORE RELYING 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MUST ASSUME THE ENTIRE RISK OF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ABILITY OF LICENSOR/PUBLISHER OR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REGON and shall inure to the benefit of Nova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uccessors, administrators, heirs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or/Publisher and Licensee hereby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ute arising out of, or related to,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hall be resolved by arbitration in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egon under the Commercial Arbitration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rican Arbitration Association.  Judge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d rendered by the Arbitrator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 having jurisdic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is a simple file maintenance utility tha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occurrences of any byte string in an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IBM-PC file.  The program is available in 3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ations - Shareware, Registered and Licensed. 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provide, in order,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 capability along with progressive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rights for users of th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describes the 3 configurations of FIX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ay obtain each configuratio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offered with each.  (Conditions for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 of the Shareware Configuration of 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user institutions other than NovaLogic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nclosed text file VENDO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5.XXS SHARE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registered Shareware Configuration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hicle for promoting FIX to prospective Regist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es.  It is a completely function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hich displays a promotional screen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onclusion of processing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3 optional operating modes - transfor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or lower case, and Unix newline.  Several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are included with the Shareware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upplement basic function by calling FIX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pre-defined editing functions o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SHAREWARE FIX 5.XXS may be obtained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nominal cost through normal "shareware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- software libraries,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nformation services, computer clu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disk vendors.  Shareware FIX may also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from NovaLogic at a price of $2 plus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/handling/ shipping fee specifi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of enclosed text file FIX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 individual FIX Evaluator-User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FIX 5.XXS, the Evauator-User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Evaluate Shareware FIX 5.XXS for up to 3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 use in private non-commercial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e if it suits his/her needs, after which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must REGISTER or LICENSE FIX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Make copies of the Shareware FIX 5.XXS fil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ressed (.ZIP)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Distribute Shareware FIX 5.XXS to oth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distribute only in FIX's original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(.ZIP) distribu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o fee may be charged for the FIX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a fee may be charged for reason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istribution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Configuration of FIX, and onl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may be copied and distributed by non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ions other than NovaLogic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enclosed tex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Shareware FIX 5.XXS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5.XXR REGISTE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of REGISTERED FIX 5.XXR is ex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ways from that of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: (1) it eliminates the randoml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tional screen; (2) it provides 3 mor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- count only, DOS filter, and query;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"delimited" findstrings; and (4)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set of complementary .BAT utilities.  Fur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most current version at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FIX is available to privat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gister directly with NovaLogic and pay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and a diskette material/handling/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.  Fees are specified in the most current FIX 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orm (most current version of enclos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with NovaLogic, the FIX Registrant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rms of the following Registr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sideration for his/her registration and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registration fee (above),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nt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Install REGISTERED FIX 5.XXR on computer(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ly owned, or to which access 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led, by the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Use Registered FIX 5.XXR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ke a book) for private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Make copies of the Registered FIX 5.XXR fi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Request product support from NovaLogic by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for 6 months after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) Obtain possible future updates to Registere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XXR for 1 year after the date of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ing the then-current diskette material/hand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Registered FIX 5.XXR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 Software License         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5.XXL LICENS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FIX 5.XXL is designed for maintaining lar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lated files in a commercial environment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eatures of Registered FIX, and also: (1)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 characters (?)(*)(*\) in filespecs; (2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more modes of operation - case insensitive, log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backup; (3) supports "exclusive" replacestrings; (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d for commercial use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5.XXL is available to an individual,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rganization which orders the Site Lice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ovaLogic and pays a Site License fee and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/handling/shipping fee.  Fee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urrent FIX 5.XX Order Form (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losed text file FIX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lacing an order for the FIX Site License with No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, the Licensee agrees to the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sideration for payment of the curren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(above), the Licensee is gr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A non-transferable perpetual License to us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5.XXL: (a) on the number of compu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riting by NovaLogic, or el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e's written order, (b) at the Licensee's "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" address.  A computer network shall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computers and workstations an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ls on the network that can run or access F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stall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The right to make copies of the Licensed FIX 5.X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e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Product support for 6 months after date of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provided by phone or email to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d by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The right to obtain possible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d FIX 5.XXL for 1 year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by paying the then-current diskette mate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/shipp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rights to Licensed FIX 5.XXL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aLogic.  This Site License can only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by Nova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