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#fixmanul.doc 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 5.0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5 SW Pomme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verton, OR 9700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OF WARRANTEE .................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Start 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for FIX 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odes of Operation 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All Lower Case (-a) 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 All Upper Case (-A) 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Strings (-c) 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ilter Mode (-f) 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Guide (-h) 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nsensitive Search (-i) 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Activity Reports (-l) 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e Report to Screen (-m) 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ry Before Change (-q)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Text Mode (-u) 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Backup Mode (-X) 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Strings 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Input/Output Files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 Execution 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Overwriting Existing File 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 FIXing File to Self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ode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 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- File FIXing Primer 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Comparison FIX Configurations 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- Complimentary Batch Utilities 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 - Installation 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OFFER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R MERCHANTABILITY.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BATCH UTILITIES ARE SOLD WITHOUT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-1996 NovaLogi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IBM-PC[1] file (see Appendix A).  Its virt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, speed, and built-in data prote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 configurations of FIX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(see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FIX 5.00S, the SHAREWARE configuration: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function but includes a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otional screen; data safety is a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 5.00R, the REGISTERED configuration: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otional screen; adds operating modes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, dos filter, mute, query before change;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findstring; and includes a 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ary .BAT utilities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FIX 5.00L, the LICENSED configuration: adds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by accepting the wildcards (?) and 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ilenames; accepts a "same directory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\) for the outfile's drive-path; support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nsitive search; adds the abilit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sive replacestring; adds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aining a cumulative log file of FIX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xt file FIXLICEN.DOC for th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these configurations of FIX.  To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IX - print out and use the order form/ma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IXORDER.FRM, or order by e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ppendix D for detaile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stall the FIX file set in it's ow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's hard disk.  If you ha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f FIX the file set must be "unzi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distribution file FIX500S.ZI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ered or Licensed configurati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simply copied from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FIX is a trademark of NovaLogic.  NovaLog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 of John F Crist.  MS-DO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Microsoft Corp.  IBM-PC, PC-AT and P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s of IBM Corp.  8086, 8088, 80286, 80386, 80486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 are trademarks of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2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Include FIX in your system's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s.  (Add the FIX directory spe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TH ..." statement in the AUTOEXEC.BAT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oot directory of your hard disk.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Install FIX as a "program item" in MS Window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Windows to "execute" the file FIXWIN.P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s up a DOS window in which to r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Execute the command: &gt;FIX -h  for an index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Execute: &gt;FIX  for general guidan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X program.  Execute the command: &gt;FIXUTI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verview of the included 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was designed for use by programmers ed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ing a set of source code files making up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program.  However, users have also fou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maintaining data base 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e.g. Windows .INI) to accommodate new us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hardware drivers.  Or to change recur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ent in a Web page (.HTM) file.  And FIX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change occurrences of a misspelled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in some large body of text.  While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editor or word processor, it can be d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using FIX if it's the only chang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X can do something that most editors o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 can't, and that is make mass changes to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.  This permits changing al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d lines to double spaced in a large text file,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a large source code file by shifting all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lines right, or left, by 1 tab.  For more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.BAT utilities.  FIX may eve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to "patch" small portions of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of FIX becomes more apparent 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which enables you to address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it possible to correct a string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any number of times in each of th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mprise some very large document, comput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ystem configuration.  You can find the tar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ther or not it has been capitalized.  You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 record of your FIX activity in a 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locate in the current director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source file, or in a fixed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dicious application of Licensed FIX can save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in maintaining a large set of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3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 [-aAcfhilmquX]  FINDSTRING 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ndatory command line arguments are: (1) find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replacestring and (3) filename.  Optional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cify an output filename, and may also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s) and directory path(s) for input and/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FIX also accepts optional mode switch(e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rgument.  The LICENSED configuration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characters (?) and (*) in the input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same path" wildcard (*\) in the out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rguments ar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help for most features is availab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Enter:  &gt;fix -h  to display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topics.  The general help screen may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:  &gt;fix  with no arguments.  Help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optional modes of operation, including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 with other modes, may be displayed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witch as the only argument:  &gt;fix -a .  And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jor features is invoked by a 2 character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eature:  &gt;fix -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s also available for the compliment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.  The command:  &gt;fixutils 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 of the utilities, and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with no arguments:  &gt;x2lines  will invok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tility.  (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's power and range are extended by alternat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 Modes may be invoked by insert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as the first argument(s)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 supports the full se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: [-aAcfhilmqu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OWER CASE TRANSFORM (switch: -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s all alphabetic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IX -a 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rive:][path][out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4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PPER CASE TRANSFORM (switch: -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s all alphabetic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IX -A 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rive:][path][out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STRINGS (switch: -c, or -#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displays the count of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rences in each file without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.  It's action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rep -c" command of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string content here is not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able ASCII characters.  Coun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IX -c  FINDSTRING  [drive: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mode presents the user with another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ing a set of files before committ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FILTER MODE (optional switch: -f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Mode enables FIX to work with piped ( |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irected (&lt;),(&gt;) I/O rather than with file 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in the command line. 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FIX into Filter Mode and assures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f there is a syntax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senses piped or re-directed inpu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, it will switch to Filter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mode switch being set.  Once 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, FIX reads input text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and writes output text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.  If Standard Output has not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console, the FIX activity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 so that only the output tex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.  If Standard Output has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ed, FIX writes it's activity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consol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ilter Mode FIX can work in seri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programs such as SORT and FIND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.  This provides the user with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ility of performing ad hoc tex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piped series of filter operations.  Fil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[filter | ]  FIX  [-faAcilmu] 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STRING  [&lt;infile]  [&gt;outfile]  [ | fil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GUIDE (switch: -h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lp Guide provides an index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vailable for each mode and maj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FIX -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NSENSITIVE SEARCH (switch: -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insensitive mode matches find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patterns in text without regard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pper/lower) of either findstring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5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CTIVITY REPORTS (initiated by switch: -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file mode writes activity reports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aining a cumulative permanent record of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.  Each report includes: a date-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from which FIX was invok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entry, and an abbreviated form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appearing on the screen.  The switch (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tes Logfile Mode by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LOG.TXT in the current directory. 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lace, this and any subsequent invocations of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is directory will be logg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for the (-l) switch.  Active Log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d by a screen report ending with "Logged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 using the (-l) switch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rt greater control in Logfile Mo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ring in the MS-DOS environ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:][PATH][NAME] for the logfile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he SET instruction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UTOEXEC.BAT. If the logfil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the default FIXLOG.TXT is assum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wo keywords, one short and one long,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XL=C:\LOG\LOGFIL.TXT : fix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XL=A:                : current dir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XLOG=b (b=blank)    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XLOG=*\HISTORY.TXT  : in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last example uses the "s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 (*\) to place the log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file being FIXed.  Control preced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specs: (1) command line switch, (2) 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environment, (3) FIXLOG.TX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current logfile stat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specific help called by the command:  FIX -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E REPORT TO SCREEN (switch: -m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te Mode suppresses the activity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displaying only the copyright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supports the use of FIX in .BAT progra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string count returned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may be relevant.  It can also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 with DOS Filter Mode (-mf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to the screen may no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BEFORE CHANGE (switch: -q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Mode enables the user to cancel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fter informing the user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that will be changed.  FIX makes a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input file to cou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tring, then presents this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4 options: (Yes/Cpy/No/All)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6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ds &lt;Y&gt; followed by &lt;Enter&gt; the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string will be changed to replace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pass through the file.  With the &lt;C&gt;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will copy the input fil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changing strings.  With the &lt;N&gt; respons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ceed to the next input file with no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.  Pressing the &lt;A&gt; key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ry mode and process this and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.  The query mode helps the user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urprise" of uninten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TEXT MODE (switch: -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text mode assumes that FIX is processing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 rather than (the default) MS-DOS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 lies in the contro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cognized.  In Unix text a "newline" is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d by a single linefeed char (0Ah)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"end-of-file" character.  In MS-DOS t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ewline" is represented by two characters -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age return (0Dh) followed by a linefeed (0Ah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uses an "end-of-file" char (1Ah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text mode is relevant only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s: (^) beginline, ($) endline, or (\n)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pecifying either findstring or replac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BACKUP MODE (switch: 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backup mode suppresses creation of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ormally preserves original data when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itself.  This mode also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rite query that is displayed whe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already exists.  It per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 data security measures where it's exped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yte string may be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literal enclosed in quotes - "string", 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arens or braces to impose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sequence of decimal byte valu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s - 115,116,114,105,110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 sequence of hex byte values terminated by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x' - 737472696e67h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Each byte must be represented by 2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regardless of byte value; the 2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conventionally with the high order dig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bytes are entered in "string" order -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7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symbols representing the ascii control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^) beginline, ($) endline, (\n) newline, (\a) 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c) CR, (\f) FF, (\l) LF, (\t) HT, (\v)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or by any combination of these - "st"114,105,6e67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 marks may enclose double quotes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deed any delimiting character pair may en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limiters.  Note, however, that only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) may be used to enclose the string characters (&gt;), (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(|) which otherwise would have meaning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null string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quotes ("").  Methods (1) thru (5) abov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t and flexible means for representing any con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ous sequence of printable or unprintabl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of the control character symbols hav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ir byte values.  The character (^)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 at the beginning of a string represents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.  The character ($) outside of quot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represents "end line".  In addition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characters in the string,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ymbols causes the search for findstring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ze the beginning/end of the infile as also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a line of text.  Either (^) or ($)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quotes but not at the beginning/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same meaning as newline (\n)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String Specs       Resulting Strin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Smith'  'SMITH'  file     Smith -&gt;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"'no'"  '"no"'  file       'no' -&gt;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13,10  13,10,13,10  file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0d0ah  0d0a0d0ah  file     1X spaced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\n  \n\n  file             1X spaces lines -&gt;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^'t'  ^'T'  file           t -&gt; T, if t sta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 'st'114,105,6e67h$ '' fl   delete string @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TR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tring conditions may be specified in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accomplished by the use of string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other than "quote" marks ("" '' !!).  Paren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delimited" (findstring) in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  And the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upports 2 special conditions for replace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to high byte as arrayed in memory - NOT the hi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byte order conventionally representing a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8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 an "exclusive" {replacestring}; and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n "exclusive-delimited" (replacestr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escribes each of these 3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s specifying a (findstring) define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.  This requires that a matching st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- immediately prec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ing characters - in order to be selected in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ext.  For example the findstring spec (to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"to" in " go to ", but not the "t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tomorrow ".  A delimiting character is defin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value that is NOT in the alphanumer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-9], [A-Z], [a-z], or [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es specifying a {replacestring} define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TRING.  Exclusivity requires the only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placestring in the addressed file(s) to b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serted by FIX.  This is accomplished in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file set.  In the first pass FIX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files for pre-existing occurrences of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 If any are found the run is aborted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, FIX makes a second pass through the fi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findstrings with the replacestring now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clu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s specifying a (replacestring) define an EXCLU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REPLACESTRING.  FIX may insert replace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(s) only if the files contain n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imited" replacestrings (non-delimited replace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are allowed).  Again FIX makes 2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t to satisfy the replacestr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d (findstring) and exclusive-delimited (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), together, are useful for chang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mputer programs, especially when th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hort and the program source file(s) are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.  These special string conditions as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only variable names will b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the new name is not already in us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fix (i) (j)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 string with special condition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a combination of means including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, hex and symbolic elements; however, if an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's elements are specified in parens () or braces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condition is imposed on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the string spec:  "st"7269h(ng) 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(string) a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9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the user some flexibility,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may serve as alternatives or back-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 marks, brackets or braces used to spec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groups of delimiter pairs ar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  (""  ''  !!),   (()  []  ##),   ({}  %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has 3 basic alternatives for specifying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s on the command line.  The choice of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method depends on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nter ONLY THE INPUT FILESPEC if you wish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"in place" or "onto itself".  When no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utput filespec is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put file defaults to the inpu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in the file are changed, the fil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re preserved in a .BAK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overwriting any pre-exist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happen wether the input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urrent, or a remote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pecify some element(s) of an 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out using the same-path wildcard)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 the output file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er the MS-DOS Copy model. 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or directory (drive-path),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urrent" drive or directory, and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name defaults to the input file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ception to the DOS Copy model,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 spec for the current directory (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to FIX a remot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otherwise the file is FIXed in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Use the SAME-PATH WILDCARD (*\)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's directory path as identical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path.  The output drive, if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the input drive; and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input filename.  An explici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or may be prepended to the (*\) wild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directory and/or filename may be app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path wildcard facilitates FIXing a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remot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fix 'x' 'y' a:\aa\bb\file.txt  *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IXing across devices with mirro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fix  'x' 'y' c:\database\config\*.cfg  d:*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0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processing results in 2 bodies of text: (1)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l text, and (2) text that has been alter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of findstring with replacestring.  FI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s both bodies of text in file(s)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(unless directed not to by the -X switc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nd identities of these files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of processing, and the user's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in command lin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 apply to the attributes and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sul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file containing original text always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/time stamp of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A file containing text that has been chan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stamped with the date/time of FIX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the user enters only an input filespec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IX a file or set of files "in pl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if no changes are made to file tex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rences of findstring),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remain 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if text is changed, the input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.BAK extension and the out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the input filename; the .BAK fil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pre-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When the user specifies different directo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names, for the input an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cept for being read,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ou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a separate output file is alw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changes to the text, and i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(with user permission)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displays a one line report for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 It includes: the input filenam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(if different from input filename)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rences of findstring that wer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on if the file was "BAKed".  If wildc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pecify the input fileset, the rep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sequence number of each infile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sion of processing - the total number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changed, and indication if thi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was "Logg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1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ay terminate FIX execution at any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key combinations &lt;Ctrl&gt;&lt;C&gt; or &lt;Ctrl&gt;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ION OVERWR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verwrite protection is identical to tha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PY.  When the output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s, the user is queried to confirm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C:\DIR\FILE (Yes/No/All)?.  The user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character indicating inten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key.  A mistaken response may be retrie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by pressing either the &lt;BackSpace&gt; or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ION FIXING FIL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insure protection of original data wh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or set of files onto itself in its 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must impose certain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s it 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t is not possible to FIX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nto itself with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txt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dir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name.bak  newname.bak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input file has a .BAK extension and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itself, the changed file text would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data in its own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D configuration of FIX supports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?), (*) in infile name  specificati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the behavior of FIX conforms to the COP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used in specification of the infile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arching the directory for 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in the output filespec are appli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input file to generate a correspon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utput file.  See the MS-DOS 5.0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ing Wildcards",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introduce the need for additional inter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original data from filespec mishaps when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perations entirely within the curren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mposes two more constraints which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2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y of over-writing original data (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) when processing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When FIXing a set of files onto itself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you may not use wild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indir\flname.tx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*.txt       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lname.tx?  outdir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rds in the filename extension when FIXing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 would permit a back-up file to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bsequent back-up file 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When using wildcards in infilespec and out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a set of files onto another set o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directory, the two specifi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 may not intersect (includ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*    ????name.*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 'a'  'A'  file*.??a  *.??b      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would permit an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write an input file that is yet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am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ing filespecs is an insid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 with complicated wildcar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avoided by assuring that in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filespec have at least one parall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with different (non-wildcard)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2nd example in (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outfilespec (*.*) creat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when no drives or paths are specifi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ing-to-self made explicit, and so is t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aints (1) and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checks for each of these three kinds of data th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ing filespec errors, and stops and issues a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detected.  It must be emphasiz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 interlocks can prevent over-writing: (1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ata addressed by infilespec, (2) only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ingle invocation of FIX.  The user must defin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s so that important "other" files (not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spec) are not overwritten.  And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, when FIXing-to-self, that 2 runs chang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ll over-write original data in the 1st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3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atter of routine you should make back-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before any kind of processing whi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, transforms the contents of a file.  Do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on any software's safe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returns the number of string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8 bit "return code" which is passed to MS-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sion of processing.  The purpose is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of processing back to a parent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the return code may be accessed in a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by examining the ERRORLEVEL vari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FIX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LEVEL of N, with N = 0, 1, 2, 3, ...,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run was successful with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tring changed to replacestring acros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d.  (Or, when the -c switch in the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d "count only" mode, N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counted.)  In the special case when N =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turn code indicates that 252 OR MORE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.  The return code for a successful ru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 the upper bound of 252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 remaining possible values for the 8 bit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served for actual erro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  FDh  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  FEh  : Wildcard Filespec Threatens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FFh  :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will run on any of the IBM-PC, PC-AT, PS/2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ible series of personal computers based on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86, 8088, 80286, 80386, 80486, Pentium, or highe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uns in the MS-DOS operating system,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.  It also runs in any operating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programs running in MS-DOS - this include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1,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requires a computer with at least 128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It occupies only 64K of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User's Manual          Page 14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file which may be processed is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's available disk space.  For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successfully there must be enough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drive to hold the new copy of the fil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ll specified string changes have been ma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disk space is found to be insufficient,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 is halted, the partial output file is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message "Insufficient disk spac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s provided in FIX to hold findstring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tring are each 128 bytes in size.  A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tion, however, these strings ar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possible length of the command line which is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in MS-DOS.  So the maximum length of ei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27 bytes less the "overhead" character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the string itself, les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represent and separate the oth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elements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trings which FIX may find and re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, or over multiple files, is unlimited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, the largest integer value which may b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 is 655,359.  If a st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s this limit, a field of asterisks "*******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 Page 15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IX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FIX to make changes to a file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's purpose and content, and lim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 to avoid "corrupting"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3 broad categories of MS-DOS file with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on the ways they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SCII Text Files - contain the printable ASCI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SCII) characters, together with ASCI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haracters.  They can be TYPEd to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, and read.  The filename extensions .DOC,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.ASC usually indicate the file contai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Computer program source code fil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of plain ASCII text.  Any text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s within the ASCII character set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able ASCII character strings ar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by enclosing them in quotes.  The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must be specified by their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idecimal byte values, except for "begin 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d line" which may be represen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 symbols: (^) and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Fixed Field Data Files - are made up of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certain fields, which are fixed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remain so.  Data base files, spread she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ny word processor files are examples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data.  The data may be ASCII or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hange a fixed length field, replace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ytes must equal find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Binary or Executable Files - contain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to be read/acted upon by a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.  When TYPEd to the screen a binary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characters.  Examples includ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OM or .EXE name extension which are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when you run a program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must be made cautiously, n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icit instructions from the program's autho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ust (a) replacestring length equal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, but (b) the changed bytes in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constitute legitimat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, and (c) the instru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within the larger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's logic.  "Strings" in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ly represented by the hexidecimal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#from vendor.doc 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 User's Manual        Page 16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F FEATURES - THREE CONFIGURATIONS OF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 FIX Configur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.00S      5.00R      5.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                  Shareware  Registere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romotional Screen   [Yes]      [   ]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/Lower Case Transform  [Yes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ilter Mode .........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Only Mode .........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Before Change Mode 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d Findstring ....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Replacestring ..  [   ]      [   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nsensitive Search ..  [   ]      [   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in Filespecs ...  [   ]      [   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ity Log File ........  [   ]      [   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* from Nova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 Shipped Disk .....   $6         $12      $26/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x Months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Support ....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ea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$4 Disk Price* .....  [   ]      [Yes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 License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, Multiple Computers  [   ]      [   ]     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*] Prices (02-96)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User's Manual        Page 17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IMENTARY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t of batch (.BAT) utilities which invoke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distribution file set.  They perform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editing functions on ASCII text fil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is to extend the usefulness of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so to provide models for users' development of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or key macros for their own commo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command "FIXUTILS" at the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n on-line help screen providing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.  Following are utility nam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LINES     - Doubles the spac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LINES     - Changes each double spac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spac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TABS      - Replaces each (horizontal)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TABS      - Replaces each adjacent pair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singl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NT      - Inserts 1 tab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INDENT[*] - Adds 1 more indentation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each inden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INDENT[*] - Deletes 1 indentation ta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ing of each inden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2[*]   - Reduces each contiguou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s to 2 spaces (an iterativ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ion which acts on feedback frm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L[*] - Shifts braces ({),(}) in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(s) to the lef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BRR[*] - Shifts braces ({),(}) in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(s) to the right 1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C[*]    - Counts strings, syntax/resul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Unix "grep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, which is common acro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utilities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NAME [d:][path]FILENAME  [d:][path]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-line help that is specific to the utilit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*] Provided with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f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User's Manual        Page 18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figuration of FIX is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.ZIP file.  The REGISTERED and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re distributed as a set of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Follow instructions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structions assume you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cient in the use of MS-DOS and Windows, and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a text editor to examine and modif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Start up your computer and make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re you want to install FIX) the "current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&gt;C: (the DOS prompt is "&gt;", you enter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Create a new file directory on the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the FIX file set.  Example: &gt;MAKDIR \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Make the newly created directory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Example: &gt;CD \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If you are loading FIX from a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e diskette in an external dr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size.  Example: insert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: and close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Copy the FIX distribution file se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into the current (C:\FIX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HAREWARE configuration you must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ion .ZIP file using the PKUNZIP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.  Example: &gt;PKUNZIP A:\FIX5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REGISTERED or LICENSED configu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copy the file set from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current directory.  Example: &gt;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) Include the new FIX directory i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arch path".  Use any text edito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EXEC.BAT file in your computer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PKUNZIP is a trademark of PKWare Inc, 902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rwood Dr, Brown Deer, WI 53223  (414)354-8699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ssume you are a registered us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/decompression utilities PKZIP/PKUNZIP,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hrough shareware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 User's Manual        Page 19 of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for the statement that begins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ATH" followed by a space or "=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of directory specs separated by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;".  Use the editor to add the new FIX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isting PATH statem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-  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-  PATH C:\DOS;C:\WINDOWS;C:\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AUTOEXEC.BAT file has no PATH state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itor to insert one.  Example:  PATH C:\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the FIX directory in your computer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will enable you to run FIX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sk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) Install FIX as a new program ite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Run Windows - open the Program Manag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Open the Program Group to contain the FIX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Click on the Program Manager's "File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 on the "New" option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rogram Item" option - a form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Enter information in ONLY the "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 field, and (optionally) the Short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nk in the for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:  C:\FIX\FIXWIN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cut Key:  Ctrl - Alt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Click on &lt;OK&gt; and an icon for FI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open Program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 click on the FIX icon, or (optionally)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Ctrl&gt;&lt;Alt&gt;&lt;F&gt; keys simultaneously, to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in which to r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