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-EASE v0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is a floppy disk database and cataloging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keep track of files and PKZip archives stored away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lets you view, search, sort, add, update, and print 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currently no user manual other than this document.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find the time to write a manual for the next releas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time I feel confident that this program is intuitive en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ight now, and you should have no problem at all in us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ontact me with your questions, comments, or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more than happy to hear from you, and will respo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&lt;kim.forwood@access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 v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...............Format o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Registration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s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y can be a user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only require 9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earch Log" option will also search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optionally include files arch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unction fully supports wildcards similar to DOS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vailable in registered versions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 (released as CATADISK v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1, 1996 : Made slight changes to the order of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ed ability to select file sort method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e/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7, 1996 : Added improved menu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ed information window for when viewing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8, 1996 : Fixed problem in search routine where program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"file not found" message when sear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dified the search output routine to show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formation, including the parent file of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0, 1996 : Added ability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5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2, 1996 : Added ability to search for disks with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nged the file name input window for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o it displays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ed ability to toggle whether ZIP fil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d in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96 : Added ability to select database file to work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ed ability to select whether to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ZIP files in printouts and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, 1996 : Reduced some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1, 1996 : Added automatic sorting to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mproved the speed of the print function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3, 1996 : Fixed a bug in the directory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2, 1996 : Implemented sorting functions i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6, 1996 : Added ability to search database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qual to or greater than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ed ability to search database for volume lab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3, 1996 : Fixed a bug in the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2, 1996 : Added ability to select disk sort method by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lume label, or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7, 1996 :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underByte's ANTI-VIR.DAT files we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lecting the default "*.DAT" in the input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xed problem with the update function,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program to leave the user in the program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recto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1, 1996 : Fixed problem with printout routine, which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utput text file in the program's working 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en run from another directory. The program now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intout in the same directory that the us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4, 1996 : Improved the file name selection routin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4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6 : Fixed a bug in the file selection routin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were not properly resettinng after tabb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comments, suggestions, and problem repor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tal mail:</w:t>
        <w:tab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ada</w:t>
        <w:tab/>
        <w:t>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mail:</w:t>
        <w:tab/>
        <w:t>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