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omp for Windows v 1.06  Chat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al game allows you to chat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and help support this technology, send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  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hard drive with a fairly large amount of files with 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extensions.  WordPerfect and Microsoft wor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is software will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, 3.11: Windows standard "file/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from this packag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n your hard drive. You may wish to make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ontaining a lot of DOC or TXT files.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, open a Group. Select File/New, Browse to chat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, and click OK. Click on Change Icon, Click OK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: Windows 95 installation is somewhat different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file folder with Explorer. Then, Right-Click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your desktop. Open the program folder you wis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omp. Select File/New/Shortcut. Browse your driv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and select chatcomp.exe. The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ad an active chat online through your mod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 This software allows you to have a real time interact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omputer's hard drive. Since it relies on text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sometimes the chat will be strangely quiet, when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computer will be quite chatty. Remember to se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ose directories" that contain a lot of text files. Email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this program came from the "Turing Test". Hav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nline chat with two "people". One person is huma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er is a computer. If the operator cannot tell which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, the computer is said to be intelligent. This, of cours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ined in this software, but the experiment is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software opens, reads, or display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on your computer. If you are not comfortable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program. This software does not write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ose all other running applications before us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Make sure all other applications are closed. Run Chatcomp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. Click on Chat. Each time you type, you m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to send your message. You may type regular sentenc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End Chat to end the chat. The software is designe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by clicking on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rols are Explain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enter the chat, and type in messag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NTER key. The computer will respond in yellow let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select the drive you wish to chat with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floppy drive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Directories: click this on if you want to restrict the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part of the drive. Select the sections -you can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. If the checkbox is off, all section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